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228873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042540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267855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41206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