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64443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01152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41497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21084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