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528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476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98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868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