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177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073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038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717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