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2673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7584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807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9813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