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93481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05181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42966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69688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