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13212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15372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92804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35432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