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50497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9638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8946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76141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