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ieee.scm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of some IEEE Scheme functions missing from E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: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pecific Featur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, as this is a compatability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-output-por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the give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-input-por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the given input 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