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                                          MAKEDEP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epend - create dependencies 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depend [ -Dname=def ] [ -Dname ] [ -Iincludedir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-fmakefile ] [ -oobjsuffix ] [ -sstring ] [ -wwidth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u ] [ --otheroptions -- ] source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epend reads each sourcefile in sequence and par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C-preprocessor, processing all #include, #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def, #ifdef, #ifndef, #endif, #if and #else directi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correctly tell which #include, directi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a compilation.  Any #include, direct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files having other #include directives, and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ll occur in the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that a sourcefile includes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, is what makedepend calls a "dependency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are then written to a makefile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(1) will know which object files must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ependenc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akedepend places its output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f it exists, otherwise Makefile.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may be specified with the -f option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he makefile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O NOT DELETE THIS LINE -- make depend depe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provided with the -s option, as a delimi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y output.  If it finds it, it will delet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following this to the end of the makefile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fter this line.  If it doesn't find 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the string to the end of the make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ollowing that.  For each sourcefile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makedepend puts lines in the make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file.o: d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ourcefile.o" is the name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ffix replaced with ".o", and "dfile" i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in a #include directive while parsing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of the files i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makedepend will be used in a makefile tar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yping "make depend" will bring the dependenci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 the make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S = file1.c file2.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 = -O -DHACK -I../foobar -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PEND(1)                                          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depend -- $(CFLAGS) -- $(S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epend will ignore any option that it does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so that you may use the same argumen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ame=def or 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.  This places a definition fo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depend's symbol table.  Without =de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defined a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includ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irectory.  This option tells makede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includedir to its list of directo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encounters a #include direct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depend only searches /usr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This allows you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in which makedepend can place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obj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 suffix.  Some systems may hav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suffix is something other than ".o"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pecify another suffix, such as ".b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.b or ":obj" with -o:obj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string delimiter.  This option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ifferent string for makedepen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clude files not found by Make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dth.  Normally, makedepend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output line that it writes will be no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characters for the sake of readabilit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change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options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akedepend encounters a double hyphen (- -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list, then any unrecognized argu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silently ignored; a second doubl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is special treatment.  In this way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epend can be made to safely ignore esoter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hat might normally be found in a CFLAG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(see the EXAMPLE section above)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depend recognizes and appear betwee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uble hyphens are pro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                                          MAKEDEP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used in this program enables it to ru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gnitude faster than any other "dependency generator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ver seen.  Central to this performance are two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: that all files compiled by a single make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roughly the same -I and -D options;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s in a single directory will include larg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se assumptions, makedepend expect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for each makefile, with all source files that ar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d by the makefile appearing on the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each source and include file exactly once,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 internal symbol table for each.  Thus,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will take an amount of tim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mount of time that a normal C preprocessor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 subsequent files, if it encounter's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has already parsed, it does not par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magine you are compiling two files,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2.c, they each include the header file header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eader.h in turn includes the files def1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2.h. When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epend file1.c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epend will parse file1.c and consequently, header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f1.h and def2.h. It then decides that the depe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s for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.o: header.h def1.h def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n the program parses file2.c and discovers th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includes header.h, it does not parse the file, but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adds header.h, def1.h and def2.h to the list of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cies for file2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(1), 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the source for cpp, the Berkele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, then makedepend will be compile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#if directives will evaluate to "true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actual value.  This may cause the wrong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to be evaluated.  Makedepend should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parser written for #i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you are parsing two files, say file1.c and file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cludes the file def.h. The list of files that 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might truly be different when def.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.c than when it is included by file2.c. Bu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PEND(1)                                          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epend arrives at a list of dependencies for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st in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d Brunhoff, Tektronix, Inc. and MIT Project At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