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begindata{text,538380552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dsversion{12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mplate{defaul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ine{fixed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:[Region~4,Fixedtext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Justification LeftJustified Point 0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Face FixedFace Int Set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Family AndyType Int 0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Size ConstantFontSize Point 10]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ine{fixed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:[Region~4,Fixedindent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LeftMargin LeftMargin Cm 83230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Justification LeftJustified Point 0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Face FixedFace Int Set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Family AndyType Int 0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Size ConstantFontSize Point 10]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ine{fieldh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:[Region~4,Fieldheading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Justification LeftJustified Point 0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Face Bold Int Set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Family AndySans Int 0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Size ConstantFontSize Point 10]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ine{field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:[Region~4,Fieldtext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LeftMargin LeftMargin Cm 83230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Justification LeftJustified Point 0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Family AndySans Int 0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Size ConstantFontSize Point 10]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ine{param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:[Font~1,Paramname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Face Italic Int Set]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ormatnote{\chapter{eqview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module handles the view object for the equation inset.  It allow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rawing of formulae within the equation as well as all positioning command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distinction between view and data is somewhat blurred in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plementation of the equation inset, so for clarity, this documen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 the implementation as it is currently writ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About this sec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order to understand this module, the reader should be familiar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sics of ATK programming and inset development.  In particular, familiar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the view, im and graphic modules of the basic ATK library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lpful.  The eq module describes the data object for the equation inset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elated to this mod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document corresponds to ATK version 11.8 or higher, and applic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 or hig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About eqview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eqview class deals with the view for an equation.  Currently, the equ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inter in the data object is not view-independent, so the eqview cheat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mply contains a pointer to an equation.  Since the equations has marker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it, it doesn't qualify as a view independent data 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order to draw a formula on the screen, the reference point, origi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seline and axis are used.  The reference point for a group is the point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pect to which the reference points of all items of the group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sitioned.  The origin of a group is a point on the baseline for alig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ems in a horizontal list group.  The offset from the origin to the refere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int of a group is left in the pos variable for the formula after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mula is formatted.  The origin of a simple atom is the font-defined orig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e first character in the string for the atom and is coincident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 point.  Dimensions are relative to the reference po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Related class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order to use the eqv class, the reader may also wish to look at the eq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ass as well as being familiar with the view, im, graphic, rectlist, keymap, 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state and menulist classes and the class system as a who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\italic{eqview} funct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e the sections below for details regarding the class procedures and methods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eqview 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eqview key bindings and proctable funct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low is a list of the current set of keybindings for eqvi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qview-write-c</w:t>
        <w:tab/>
        <w:t xml:space="preserve"> </w:t>
        <w:tab/>
        <w:t>\\032c</w:t>
        <w:tab/>
        <w:tab/>
        <w:t>eqview_Write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qview-write-eqn</w:t>
        <w:tab/>
        <w:t xml:space="preserve"> </w:t>
        <w:tab/>
        <w:t>\\032e</w:t>
        <w:tab/>
        <w:tab/>
        <w:t>eqview_WriteEq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qview-write-troff</w:t>
        <w:tab/>
        <w:t xml:space="preserve"> </w:t>
        <w:tab/>
        <w:t>\\032t</w:t>
        <w:tab/>
        <w:tab/>
        <w:t>eqview_WriteTr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qview-write-dvi</w:t>
        <w:tab/>
        <w:t xml:space="preserve"> </w:t>
        <w:tab/>
        <w:t>\\032d</w:t>
        <w:tab/>
        <w:tab/>
        <w:t>eqview_WriteDv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qview-root</w:t>
        <w:tab/>
        <w:tab/>
        <w:t xml:space="preserve"> \\022</w:t>
        <w:tab/>
        <w:tab/>
        <w:t>eqview_Ro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qview-root</w:t>
        <w:tab/>
        <w:tab/>
        <w:t xml:space="preserve"> \\033root\\n</w:t>
        <w:tab/>
        <w:t>eqview_Ro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qview-fraction</w:t>
        <w:tab/>
        <w:tab/>
        <w:t xml:space="preserve"> /</w:t>
        <w:tab/>
        <w:tab/>
        <w:t>eqview_Fra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qview-superscript</w:t>
        <w:tab/>
        <w:t xml:space="preserve"> </w:t>
        <w:tab/>
        <w:t>^</w:t>
        <w:tab/>
        <w:tab/>
        <w:t>eqview_SuperScrip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qview-subscript</w:t>
        <w:tab/>
        <w:t xml:space="preserve"> </w:t>
        <w:tab/>
        <w:t>_</w:t>
        <w:tab/>
        <w:tab/>
        <w:t>eqview_SubScrip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qview-above-script</w:t>
        <w:tab/>
        <w:t xml:space="preserve"> !</w:t>
        <w:tab/>
        <w:tab/>
        <w:t>eqview_AboveScrip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qview-below-script</w:t>
        <w:tab/>
        <w:t xml:space="preserve"> #</w:t>
        <w:tab/>
        <w:tab/>
        <w:t>eqview_BelowScrip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qview-special</w:t>
        <w:tab/>
        <w:t xml:space="preserve"> </w:t>
        <w:tab/>
        <w:t>\\033a</w:t>
        <w:tab/>
        <w:tab/>
        <w:t>eqview_Speci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qview-cut</w:t>
        <w:tab/>
        <w:tab/>
        <w:t xml:space="preserve"> \\027</w:t>
        <w:tab/>
        <w:tab/>
        <w:t>eqview_C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qview-copy</w:t>
        <w:tab/>
        <w:t xml:space="preserve"> </w:t>
        <w:tab/>
        <w:t>\\021</w:t>
        <w:tab/>
        <w:tab/>
        <w:t>eqview_Cop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qview-paste</w:t>
        <w:tab/>
        <w:t xml:space="preserve"> </w:t>
        <w:tab/>
        <w:t>\\031</w:t>
        <w:tab/>
        <w:tab/>
        <w:t>eqview_Pas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qview-dump-and-write</w:t>
        <w:tab/>
        <w:t xml:space="preserve"> \\030\\030</w:t>
        <w:tab/>
        <w:tab/>
        <w:t>eqview_DumpAndWr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qview-move-forward</w:t>
        <w:tab/>
        <w:t xml:space="preserve"> \\006</w:t>
        <w:tab/>
        <w:tab/>
        <w:t>eqview_MoveForw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qview-move-backward</w:t>
        <w:tab/>
        <w:t xml:space="preserve"> \\002</w:t>
        <w:tab/>
        <w:tab/>
        <w:t>eqview_MoveBackw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qview-move-to-beginning</w:t>
        <w:tab/>
        <w:t xml:space="preserve"> \\001</w:t>
        <w:tab/>
        <w:tab/>
        <w:t>eqview_MoveToBeginn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qview-move-to-end</w:t>
        <w:tab/>
        <w:t xml:space="preserve"> \\005</w:t>
        <w:tab/>
        <w:tab/>
        <w:t>eqview_MoveTo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qview-move-up</w:t>
        <w:tab/>
        <w:tab/>
        <w:t xml:space="preserve"> \\020</w:t>
        <w:tab/>
        <w:tab/>
        <w:t>eqview_Move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qview-move-down</w:t>
        <w:tab/>
        <w:t xml:space="preserve"> </w:t>
        <w:tab/>
        <w:t>\\016</w:t>
        <w:tab/>
        <w:tab/>
        <w:t>eqview_MoveDow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qview-carriage-return</w:t>
        <w:tab/>
        <w:t xml:space="preserve"> \\015</w:t>
        <w:tab/>
        <w:tab/>
        <w:t>eqview_C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qview-delete-forward</w:t>
        <w:tab/>
        <w:t xml:space="preserve"> \\004</w:t>
        <w:tab/>
        <w:tab/>
        <w:t>eqview_DeleteForw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qview-delete-backward</w:t>
        <w:tab/>
        <w:t xml:space="preserve"> \\010</w:t>
        <w:tab/>
        <w:tab/>
        <w:t>eqview_DeleteBackw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qview-delete-backward</w:t>
        <w:tab/>
        <w:t xml:space="preserve"> 177</w:t>
        <w:tab/>
        <w:tab/>
        <w:t>eqview_DeleteBackw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qview-left-brace</w:t>
        <w:tab/>
        <w:t xml:space="preserve"> </w:t>
        <w:tab/>
        <w:t>\{</w:t>
        <w:tab/>
        <w:tab/>
        <w:t>eqview_lbr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qview-close-paren</w:t>
        <w:tab/>
        <w:t xml:space="preserve"> )</w:t>
        <w:tab/>
        <w:tab/>
        <w:t>eqview_Cl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qview-close-bracket</w:t>
        <w:tab/>
        <w:t xml:space="preserve"> ]</w:t>
        <w:tab/>
        <w:tab/>
        <w:t>eqview_Cl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qview-close-brace</w:t>
        <w:tab/>
        <w:t xml:space="preserve"> \}</w:t>
        <w:tab/>
        <w:tab/>
        <w:t>eqview_Cl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qview-prime</w:t>
        <w:tab/>
        <w:tab/>
        <w:t xml:space="preserve"> \\'</w:t>
        <w:tab/>
        <w:tab/>
        <w:t>eqview_Pr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data{bp,538271624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ata{bp,538271624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iew{bpv,538271624,1026,0,0}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</w:t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eqview_DesiredS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majorheading{Sets the size of the view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xedtext{enum view_DSattributes \bold{eqview_DesiredSize }(}\fixedindent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eqview *\paramname{eqview}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\paramname{width}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\paramname{height}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um view_DSpass \paramname{pass}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*\paramname{widthp}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*\paramname{heightp})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heading{Categor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text{Overri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eldheading{Description}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eldtext{This function sets the size of the view by a process of negoti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parent view.}\fieldtext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heading{Return Valu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eldtext{This function returns view_Fixed, a view_DSattribute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s the flexibility of the view's borders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heading{Usag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text{This function is used to request a change in the size of the vi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fieldheading{See Also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text{view_DesiredS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iew{bpv,538271624,1027,0,0}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</w:t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eqview_Upda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majorheading{Updates the contents of the view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xedtext{void \bold{eqview_Update }(}\fixedindent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eqview *\paramname{eqview})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heading{Categor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text{Overri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eldheading{Description}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eldtext{This function updates the contents of the view.  Various level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date are accomplished by looking at the value of the changed enumer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ype.  Everything is updated by erasing the current contents of the logi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tangle, reformatting the equation and redrawing the equation and caret. 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also possible to specify that only the equation or only the care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drawn.  The default state is that nothing is redrawn, after the function h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en called, it sets the changed variable value to nothing.  This fun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takes care of updating the marks and menus if it has the input focus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heading{Return Valu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text{None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heading{Usag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eldtext{This function is called by the parent view whenever a WantUpdat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heading{Known Bug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eldtext{Currently the view redraws too often.  All of the redundant redra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e not been corrected yet.  Doesn't always update properly with multip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s.  Should enable scrolling function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heading{See Also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text{eqview_FullUpd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ew_WantUpd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ew_Upda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iew{bpv,538271624,1028,0,0}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</w:t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eqview_FullUpda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majorheading{FullUpdates the contents of the view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xedtext{void \bold{eqview_FullUpdate }(}\fixedindent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eqview *\paramname{eqview}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um view_UpdateType \paramname{type}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\paramname{left}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\paramname{top}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\paramname{width}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\paramname{height})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heading{Categor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text{Overri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eldheading{Description}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eldtext{This function sets the changed variable to everything and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s eqview_Update to cause a complete update of the view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heading{Return Valu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text{None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heading{Usag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eldtext{This function is called by the parent view wheneve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FullUpdate is recei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heading{Known Bug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eldtext{Currently the view redraws too often.  All of the redundant redraws 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not been corrected yet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heading{See Also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text{eqview_Upd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ew_WantUpd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ew_FullUpda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iew{bpv,538271624,1029,0,0}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</w:t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eqview_ReceiveInputFocu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majorheading{Receives the input focus from the parent view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xedtext{void \bold{eqview_ReceiveInputFocus }(}\fixedindent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eqview *\paramname{eqview})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heading{Categor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text{Overri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eldheading{Description}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eldtext{This function changes the state of some of the variables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ew data, posts its keystate and then requests an update from the pa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heading{Return Valu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text{None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heading{Usag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eldtext{This function is called by the parent view wheneve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InputFocus is recei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heading{See Also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text{eqview_LoseInputFoc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ew_ReceiveInputFoc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ew_WantInputFocu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iew{bpv,538271624,1030,0,0}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</w:t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eqview_LoseInputFocu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majorheading{Relinquishes the input focu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xedtext{void \bold{eqview_LoseInputFocus }(}\fixedindent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eqview *\paramname{eqview})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heading{Categor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text{Overri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eldheading{Description}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eldtext{This function cleans up the state of the view to the point that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relinquish the input focus, and then requests an update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heading{Return Valu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text{None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heading{Usag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eldtext{This function is called by the parent view when another inset has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ed the input foc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heading{See Also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text{eqview_ReceiveInputFoc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ew_LoseInputFocu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iew{bpv,538271624,1031,0,0}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</w:t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eqview_Hi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majorheading{Responds to a mouse hit within the view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xedtext{struct eqview *\bold{eqview_Hit }(}\fixedindent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eqview *\paramname{eqview}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um view_MouseAction \paramname{action}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\paramname{x}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\paramname{y}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\paramname{clicks})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heading{Categor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text{Overri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eldheading{Description}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eldtext{This function finds the position within the inset where the mo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it occurred, sets the caret position and length, requests the input focu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s an update.}\fieldtext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heading{Return Valu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text{This function returns the view that received the Hit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heading{Usag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eldtext{This function is called by the parent view when a mouse hit has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recei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heading{See Also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text{view_Hi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iew{bpv,538271624,1032,0,0}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</w:t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eqview_SetDataObjec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majorheading{Sets the data object for this view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xedtext{void \bold{eqview_SetDataObject }(}\fixedindent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eqview *\paramname{eqview}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dataobject *\paramname{dataObject})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heading{Categor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text{Overri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eldheading{Description}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eldtext{This function sets the data object for this view, creates the marks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deal with the caret and sets the caret position.}\fieldtext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heading{Return Valu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text{None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heading{Usag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text{This function is called by the parent vi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heading{Error Condit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eldtext{The eqview view type will only accept eq data objects.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will report an error if called with a non-eq data object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heading{See Also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text{view_SetDataObjec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iew{bpv,538271624,1033,0,0}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</w:t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eqview_Prin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majorheading{Sends a printable representation of the view to the pri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xedtext{void \bold{eqview_Print }(}\fixedindent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eqview *\paramname{eqview}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*\paramname{f}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 *\paramname{process}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 *\paramname{final}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\paramname{toplevel})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heading{Categor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text{Overri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eldheading{Description}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eldtext{This function calls eq_Parse to produce an eqn representat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iew which is then sent to the printer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heading{Return Valu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text{None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heading{Usag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eldtext{This function is called by the parent view to request that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 be pri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heading{Known Bug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eldtext{Some of the more unusual special symbols cannot be printed.  T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especially problems with braces and square roots.  This inset should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a postscript representation rather than eqn and troff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heading{See Also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text{view_Pr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q_Pars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iew{bpv,538271624,1034,0,0}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</w:t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eqview_Draw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majorheading{Draws the view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xedtext{struct formula *\bold{eqview_Draw }(}\fixedindent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eqview *\paramname{eqview}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eq *\paramname{eqptr}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formula *\paramname{f}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\paramname{x}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\paramname{y})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heading{Categor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text{Metho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eldheading{Description}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eldtext{This function moves through the equation structure and actu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kes care of displaying the symbols on the screen.  This includes looking 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mbols, checking baselines and hotspots and looking into the font summar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pertinent font sizing information among other things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heading{Return Valu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text{This function returns the formula which has just been drawn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heading{Usag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eldtext{This function is called whenever the view needs to be drawn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heading{Known Bug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eldtext{Should only redraw changed portions where possible.  Should all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-line equations.  Should allow numbering of equations.  Should allow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s to be changed, possibly get font information from parent in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eldheading{See Also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text{eqview_DrawCare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iew{bpv,538271624,1035,0,0}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</w:t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eqview_Fin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majorheading{Finds a mouse click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xedtext{long \bold{eqview_Find }(}\fixedindent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eqview *\paramname{eqview}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eq *\paramname{eqptr}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\paramname{mx}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\paramname{my}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\paramname{restrict})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heading{Categor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text{Metho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eldheading{Description}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eldtext{This function takes a mouse hit and determines the closest vi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 within the equation where the mouse hit can have occurred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heading{Return Valu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text{This function returns a caret position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heading{Usag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eldtext{This function is called from the eqview_Hit function to determ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cise location of a mouse h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heading{Known Bug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eldtext{This function does not recognize mouse hits which are too far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ight of any of the symbols on the same line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heading{See Also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text{eqview_Hi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iew{bpv,538271624,1036,0,0}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</w:t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eqview_CalculateCare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majorheading{Calculates a new caret posi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xedtext{void \bold{eqview_CalculateCaret }(}\fixedindent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eqview *\paramname{eqview})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heading{Categor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text{Metho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eldheading{Description}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eldtext{This function uses information about the current caret position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ngth as well as hotspot information from the current formula to calculat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caret position.}\fieldtext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heading{Return Valu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text{None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heading{Usag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eldtext{This function is used in the eqview_Update function to calculat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caret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heading{Known Bug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text{Should allow rubberbanding of selection region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heading{See Also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text{eqview_Upda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iew{bpv,538271624,1037,0,0}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</w:t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eqview_DrawCare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majorheading{Draws the caret at the current caret posi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xedtext{void \bold{eqview_DrawCaret }(}\fixedindent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eqview *\paramname{eqview})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heading{Categor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text{Metho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eldheading{Description}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eldtext{This function uses information about the current caret position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gth to draw the caret on the screen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heading{Return Valu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text{None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heading{Usag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eldtext{This function is used by eqview_Update to draw the caret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heading{Known Bug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text{Should allow rubberbanding of selection region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heading{See Also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text{eqview_Upda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iew{bpv,538271624,1038,0,0}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</w:t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eqview_SetDotPosi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majorheading{Sets the current caret posi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xedtext{void \bold{eqview_SetDotPosition }(}\fixedindent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eqview *\paramname{eqview}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\paramname{newp})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heading{Categor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text{Metho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eldheading{Description}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eldtext{This function sets the caret position, marks the view as chang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n requests an update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heading{Return Valu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text{None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heading{Usag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eldtext{This function is used when inserting or deleting symbols or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time when the caret position must be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heading{See Also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text{eqview_SetDotLeng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qview_GetDotPosi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iew{bpv,538271624,1039,0,0}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</w:t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eqview_SetDotLength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majorheading{Sets the current caret length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xedtext{void \bold{eqview_SetDotLength }(}\fixedindent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eqview *\paramname{eqview}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\paramname{newl})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heading{Categor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text{Metho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eldheading{Description}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eldtext{This function sets the length of the caret, marks the view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d, and then requests an update.}\fieldtext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heading{Return Valu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text{None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heading{Usag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eldtext{This function is used when inserting or deleting symbols or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time when the caret length must be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heading{See Also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text{eqview_SetDotPosi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qview_GetDotLength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iew{bpv,538271624,1040,0,0}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</w:t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eqview_GetDotPosi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majorheading{Returns the current position of the care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xedtext{long \bold{eqview_GetDotPosition }(}\fixedindent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eqview *\paramname{eqview})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heading{Categor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text{Metho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eldheading{Description}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eldtext{This function uses mark_GetPos to return the current caret 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heading{Return Valu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text{This function returns the current caret position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heading{Usag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eldtext{This function is used when inserting or deleting symbols or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time when the current caret position must be chec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heading{See Also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text{eqview_SetDotPosi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qview_GetDotLeng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rk_GetPo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iew{bpv,538271624,1041,0,0}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</w:t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eqview_GetDotLength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majorheading{Returns the current length of the care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xedtext{long \bold{eqview_GetDotLength }(}\fixedindent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eqview *\paramname{eqview})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heading{Categor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text{Metho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eldheading{Description}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eldtext{This function uses mark_GetLength to return the current caret 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gth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heading{Return Valu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text{This function returns the current caret length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heading{Usag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eldtext{This function is used when inserting or deleting symbols or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time when the current caret length must be chec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heading{See Also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text{eqview_GetDotPosi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qview_SetDotLeng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rk_GetLength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iew{bpv,538271624,1042,0,0}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</w:t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eqview_Change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majorheading{Marks the view as change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xedtext{void \bold{eqview_Changed }(}\fixedindent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eqview *\paramname{eqview}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um changed \paramname{changed})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heading{Categor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text{Metho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eldheading{Description}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text{This function sets the changed variable in the view data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heading{Return Valu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text{None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heading{Usag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eldtext{This function is used to indicate that something in the data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 has changed and that an update should eventually be requested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heading{See Also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text{eqview_Upd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qview_FullUpda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iew{bpv,538271624,1043,0,0}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</w:t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eqview_InitializeObjec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majorheading{Initializes the eqview objec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boolean \bold{eqview_InitializeObject }(}\fixedindent{struct eq </w:t>
      </w:r>
    </w:p>
    <w:p>
      <w:pPr>
        <w:pStyle w:val="PreformattedText"/>
        <w:bidi w:val="0"/>
        <w:spacing w:before="0" w:after="0"/>
        <w:jc w:val="left"/>
        <w:rPr/>
      </w:pPr>
      <w:r>
        <w:rPr/>
        <w:t>*\paramname{self})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heading{Categor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text{Classprocedur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eldheading{Description}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eldtext{This function initializes the eqview object by allocating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ary resources and initializing all data variables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heading{Return Valu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eldtext{This function returns TRUE to indicate that the object has b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zed correctly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heading{Usag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text{This function is used to initialize a newly created eqview 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heading{See Also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text{class.h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iew{bpv,538271624,1044,0,0}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</w:t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eqview_FinalizeObjec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majorheading{Finalizes the eqview objec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void \bold{eqview_FinalizeObject }(}\fixedindent{struct eqview </w:t>
      </w:r>
    </w:p>
    <w:p>
      <w:pPr>
        <w:pStyle w:val="PreformattedText"/>
        <w:bidi w:val="0"/>
        <w:spacing w:before="0" w:after="0"/>
        <w:jc w:val="left"/>
        <w:rPr/>
      </w:pPr>
      <w:r>
        <w:rPr/>
        <w:t>*\paramname{self})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heading{Categor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text{Classprocedur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eldheading{Description}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eldtext{This function is used to finalize the eqview object, freeing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urces that have been allocated for it.}\fieldtext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heading{Return Valu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text{None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heading{Usag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eldtext{This function is used to finalize an eqview data object tha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to be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heading{See Also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text{class.h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iew{bpv,538271624,1045,0,0}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</w:t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eqview_InitializeClas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majorheading{Initializes the eqview clas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xedtext{boolean \bold{eqview_InitializeClass }(}\fixedindent{)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heading{Categor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text{Classprocedur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eldheading{Description}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eldtext{This function initializes the eqview class and initializ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map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heading{Return Valu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eldtext{This function returns TRUE to indicate that the class has b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zed correctly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heading{Usag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text{This function is used once to initialize the 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heading{See Also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text{class.h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data{bp,537558784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ata{bp,537558784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iew{bpv,537558784,1047,0,0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1992 Carnegie Mellon University and IBM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smaller{\smaller{$Disclaimer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mission to use, copy, modify, and distribute this software and it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cumentation for any purpose is hereby granted without fee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vided that the above copyright notice appear in all copies and tha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th that copyright notice, this permission notice, and the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claimer appear in supporting documentation, and that the names of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BM, Carnegie Mellon University, and other copyright holders, not b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d in advertising or publicity pertaining to distribution of the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specific, written prior permi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BM, CARNEGIE MELLON UNIVERSITY, AND THE OTHER COPYRIGHT HOLDER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CLAIM ALL WARRANTIES WITH REGARD TO THIS SOFTWARE, INCLUDING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IMPLIED WARRANTIES OF MERCHANTABILITY AND FITNESS.  IN NO EVEN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ALL IBM, CARNEGIE MELLON UNIVERSITY, OR ANY OTHER COPYRIGHT HOLDER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LIABLE FOR ANY SPECIAL, INDIRECT OR CONSEQUENTIAL DAMAGES OR ANY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MAGES WHATSOEVER RESULTING FROM LOSS OF USE, DATA OR PROFITS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THER IN AN ACTION OF CONTRACT, NEGLIGENCE OR OTHER TORTIOU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TION, ARISING OUT OF OR IN CONNECTION WITH THE USE OR PERFORMANC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 THI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}\enddata{text,538380552}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