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96500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00868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76303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77920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23211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80233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66798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33369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40865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96806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9597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06714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92883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06239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15960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26698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43821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55230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30592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87190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12223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80286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47211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5685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527563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