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86741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39917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0378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7922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6438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21124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7522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80995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22266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34003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29692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34746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52546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56679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16202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02952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43955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59045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08137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53088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32625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81842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