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442709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596175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88880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