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6396858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3747942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8601697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1790188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5893557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2638313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