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36142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958932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32206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75385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5216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