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8261858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5971849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769609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232736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572603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8035066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54588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