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87167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425266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95117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19155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128196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21433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774388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