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20351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21733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71198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