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40639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51498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50499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79772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75234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60216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