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8137773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1904151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5796806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2233282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87816778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6390904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4502242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17677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7014966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2889078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9068494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97711725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00694420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85787444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5431022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9920483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22621923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43936710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0845017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6182608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3770011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2817108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