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00245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3737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99275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71779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67496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