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8248739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87753706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75372060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