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9549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41443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28292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35100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82692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80347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45842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55710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5570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11651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20288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131182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32464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82100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02808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54454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52401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79759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80788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95067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00211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35971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87413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46983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83954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