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8054357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1416934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3008336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0029481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4421048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0159569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6878682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9398954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501021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1835142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9465668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3745237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6576254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9740187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6646441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7229663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5411995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9196434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4476632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2426602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285919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0816293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