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067084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606105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784206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