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108344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528553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968132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506366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63990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988471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05359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