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127144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3546605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1330621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813972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948724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441569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9876475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0764013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5305738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7793653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6278709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114708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2661075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9254655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4855030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7706563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7449896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2608120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3876574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6009237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9621697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7738909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3835717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981757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1392056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