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14484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65074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52453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77107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47215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68160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