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08438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38962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80985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