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13518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43504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77870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02908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29046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