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660717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01920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140703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32867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849670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86838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703675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598961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88184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285248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67691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587046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939701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597256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574754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0809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1455334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45770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55520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27761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57888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37801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