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91672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120652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463116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317497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841502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415419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517961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