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707417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38271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1767649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08335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724461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1393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5908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607324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41117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43734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64942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21871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32184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136811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097272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6515103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468829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543086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668475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23309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708251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27207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13045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420503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2116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