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177957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3637101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484227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238941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828663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754223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