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7589537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12639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29793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10592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437477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