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772517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85638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21053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