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75829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20186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97766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70732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36037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14207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08142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30100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900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57246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32100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09162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78031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47681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25771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75510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09503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17582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02450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55347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32053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4432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33778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84576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887664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