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993159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8888158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4907459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601487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4833341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