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30277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41517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01555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19026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68956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21398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83164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7947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48074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48471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62785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3653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76010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01690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81511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8171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48385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72844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25335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61389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4069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8301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