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930674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24263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586708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562321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89480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433557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