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68635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73074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33475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09119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51871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39008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4367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