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n attempt  at explaining the internals of the 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.   This  component is  quite  general  purpose and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be  integrated into  other  programs  (but  still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s and WHYs of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nd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Gray-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sterizer is  a library  in charge  of converting  a ve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a shape  into a bitmap. 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veloped  to render the glyphs found  in True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f segments and second-order Beziers.  This doc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se  explanations start from  the basics, a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rasterization techniqu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dering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assume  that  all scaling/rotating/hinting/what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 already  done.  The  glyph  is  thus  described,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specification, by a list  of points.  Each point ha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 coordinate, as  well as a  flag that indicates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s _on_ or _off_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oint  coordinates are  in the 26.6  fixed float 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pecification.  The orient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fer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 'distance' between two neighbour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 pixel 'units' (1 unit = 1/64th of a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, for the  rasterizer, pixel  centers are 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ordinates, i.e.  (0.0,  0.0) is the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's  center  (unlike  what  happens  within  the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d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el line in the target bitmap is called a 'sca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glyph  is usually  made  of  several  contours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.  A contour is simply  a closed curve that deli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or inner  region of  the glyph.   It is  describ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uccessive points of the 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 the glyph has an associated  flag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 is "on"  or "off" the  curve.  Two  successiv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dicate a line segment joining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"off" point  amidst  two "on"  points  indicates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 Bezier parametric  arc, defined  by these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off" point being the control point, and the "on"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wo  successive "off" points forces  the raster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during  rendering, an "on" point amidst 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middle.   This  greatly  facilitates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Bezi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          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__                      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__                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__           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__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"on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on" points       and one "off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__      Two "on" points with tw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-  -     points betwee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  \    marked '0' i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0      \   "off" points, and is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  _-       #   "on" point where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It does not appear i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Type rasterizer, as intended to render TrueType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 third order Beziers, usually found 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Type 1  support may lead to further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ic form of a second-order Bez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t) = (1-t)^2*P1 + 2*t*(1-t)*P2 + t^2*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 a real number in the range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and P3 are the endpoints, P2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rasterizer  does  not use  this  formul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,  however, one  very useful  property of  Bezier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 of the curve is  a weighted average 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 weights are positive and  always sum up  to 1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, each arc point lies within the tri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rc's thre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files and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 is  a  basic   explanation  of  the   _kind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made by  the rasterizer  to build  a bitmap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representation.  Note that  the actual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, due to performance tuning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ideas remain in the same categ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weeping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 to fill a shape is to decompose 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ple horizontal segments, then  turn them 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 These segments are called 'sp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         Example: fill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                with s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    This is typically do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   to the bottom of the shap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\  movement called a "sw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 draw  a  span, the  rasterizer  must comp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  which   are   simply   the   shape's   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s taken on the y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/    |---|   Note that there are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 span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---/_______|---|   When rendering this sha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/----------------|   current scanline y, we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|   the x values of the point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----|         |---|  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*     * - - - - *   * - - y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/    |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And then turn on the spans a-b and c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--/_______|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####### - - - - ##### -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mposing outlines int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scanline  during  the sweep,  we  nee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number of  spans on the current scanline, 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hape points intersecting the scanline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s a, b, c, and d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x coordinates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puted  before  the  sweep,  in  a  ph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omposition' which converts the glyph into *profil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simply, a "profile" is a contour's por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ascending or descending, i.e., it is monoto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 (we will also say Y-monotonic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 as a horizontal profile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----    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profiles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v                       ^    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     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is made of two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| \  \       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\  \      profiles         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\  v                  ^   |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        |  |         +     \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        |  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---___   \                     ---___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_\                          ---_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__     P3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contour can be mad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/  ___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  /   |        /     |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/   /    =&gt;  |      v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|   |         |      |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|    |___|   |  |      ^   +  |  +  | 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   v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|          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|          |    dow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profiles are always  joined by  horizont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art of the pro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for the rasterizer,  a profile is simply  an _arr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ociates  one  horizontal  *pixel* coordina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*scanline*  crossed by the  contour's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.  Note also that profiles are *oriented*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lyph's original flow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graphics libraries, profiles are  also called '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dgel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Rend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ype has  been designed  to be able  to run well  on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ystems, including embedded systems with very fe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der pool will be  allocated once; the rasteriz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for all its needs  by managing this memory direct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 that are used  for profile computation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the pool  as a simple growing he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 memory management is actually easy, 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malloc()/free(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 we'll see later  that the  rasterizer is  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profiles too large and numerous to li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ender pool,  to immediately decompose 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cess into  independent sub-tasks, each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be performed (see "sub-band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  pool doesn't  need to be  large.  A 4kByte 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 for nearly  all renditions,  though nearly  10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 more confortable  16 or 32kByte  pool (that 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x glyphs at sizes over 5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omputing Profile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a profile is an array,  associating a _scan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 pixel coordinate of its intersection with a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s  not exactly how the FreeType  rasterizer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nient to  think that we need a  profile's he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it in the pool and computing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's height is the  number of scanlines cro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notonic  section of  a contour.   We thus  need 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ions from the  vectorial description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e  are  obliged  to  compute  all  (local  and 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extrema of the glyph (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For instance, this triang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-extrema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             P2.y  as an Y-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            P3.y  as an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P1.y is not an Y-extremum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a X-minimum, which we don't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---___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_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 extrema are  expressed in  pixel unit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 The triangle's  height is  certainly (P3.y-P2.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units,  but  its   profiles'  heights  are  comp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The exact convers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 scanline = FLOOR  ( min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 scanline = CEILING( ma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 with Bezier Arcs.  While a  seg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Y-monotonic (i.e., flat, ascending, or 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extrema computations easy,  the ascent of a ar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between it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The arc goes from P1 to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 to be able to easily  detect non-monotonic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control  points.  I will state 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, that the monotony condi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lt;= P2.y &lt;= P3.y   for an ever-a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gt;= P2.y &gt;= P3.y   for an ever_de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= P2.y = P3.y     where the arc is said to b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 these conditions can  be very  easi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 however, extremely important,  as any arc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y them necessarily contains an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 that a  monotonic arc can  contain an  extremu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one of its 'on'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__   *         P1P2P3 is ever-descending, bu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           is an Y-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back to our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P2.y &gt;= P1.y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         P2.y &gt;= P3.y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 to compute  the y-maximum  of this arc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a profile's  height (the point marked by  an 'x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's equation indicates that a direct comput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if  we care about performing at  least on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(with sufficient  accuracy).  This compu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oo  slow for us, we  use an alternative  meth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very handy in the follow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 arcs have  the special  property of  being 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osed  into  two  other  sub-arcs,  which  are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 arcs.  Moreover,  it is easy to prove 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ne Y-extremum  on  each Bezier  arc  (for second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 the following arc P1P2P3 can 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-arcs Q1Q2Q3 and R1R2R3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o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f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Bezier Arc P1P2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  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3               Decomposed into two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__-#-__   *           Q1Q2Q3 and R1R2R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R1    -_       Q1 = P1          R3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      Q2 = (P1+P2)/2   R2 = (P2+P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        Q3 = R1 = (Q2+R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               R3    Note that Q2, R2, and Q3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on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ngen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then  decomposed  a non-Y-monotonic  bezier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ub-arcs.  Note that in the above drawing, both sub-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notonic, and that the extremum is then Q3=R1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re general  case,  only  one sub-arc  is  guarant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ic.  Getting back to our form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1  _-        Q3  -   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we see that,  though Q1Q2Q3 is still non-monotonic, R1R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 descending: we  thus know that  it doesn'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um.  We  can then  re-subdivide Q1Q2Q3 into  two sub-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n recursively,  stopping when we encounter two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arcs, or when the subarcs become simply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finally find the y-extremum.  Note that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nding an extremum is called 'flatte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omputing Profile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the height  of each profile, we're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 the render pool.  We  now have to  compute 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egments, the computation is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ood  old Euclide (also  known as Bresenham  ;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zier arcs, things get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 that all Beziers that  are part of a  pro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 'flattening' the curve, which means  that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notonic (ascending  or descending, and never  flat)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mpute the  arcs'  intersections  with the  pro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.  One way is to  use a similar scheme to 'flatte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te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ider this arc, going from 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P3.  Suppose tha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 its inters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scanlines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feasible directly, if w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ute one square ro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2         _---# P3  scanline (how grea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_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         Rather, it is still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-----------      the decomposition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same recursive way, i.e.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he arc into subarcs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|--------------      get too small to cros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one sca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      This is very easily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asterizer-managed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sub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weeping and Sorting the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ur profiles have  been computed, we begin the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(and fill) th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TrueType specification  uses the  winding fill 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 each  scanline the  profiles present  in 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list,  called  the  'left'  one,  only  contains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, while  the other 'right' list  contains th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ach glyph  is made  of  closed curves,  a simpl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 is that  the two  lists necessarily  conta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pans is there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sort each list in increasing 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  pair   each  value  of   the  left  list, 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value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|   |        For example, we have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|   |        profiles.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/     /    |   |  |     ascending (1 &amp; 3), whil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/     /   ^ |   |  | 2   others are descending (2 &amp;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    //  3| |   |  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/4   | |   |          On the given scanlin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/&lt;       |   |          list is (1,3)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*-----* - - - - *---* - - y -  is (4,2)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then two span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to 4 (i.e. a-b) and 3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c-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doesn't necessarily  take much time, as in  99 ca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, the lists' order is  kept from one scan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 thus implement it  with two simple  singly-link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a classic bubble-sort, which takes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lists ar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vious  version  of  the  rasterizer  used  more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like arrays to  perform 'faster' sorting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 this old scheme is  not faster than 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ns  have been 'created', we can  simply dra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Drop-ou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be continue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