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.doc : ZFoutlib Ver.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Foutlib ���t�@�����X�}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94-1996 by M.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nt ZFsupport(int outty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C�u�������w�</w:t>
      </w:r>
      <w:r>
        <w:rPr/>
        <w:t>肵���</w:t>
      </w:r>
      <w:r>
        <w:rPr/>
        <w:t>o�͌`����T�|�[�g���Ă��</w:t>
      </w:r>
      <w:r>
        <w:rPr/>
        <w:t>邩�</w:t>
      </w:r>
      <w:r>
        <w:rPr/>
        <w:t>ǂ����𔻒</w:t>
      </w:r>
      <w:r>
        <w:rPr/>
        <w:t>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�T�|�[�g����Ă���� 1 ����Ă��Ȃ���� 0 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typ : �o�͌`���B�ȉ��̂T�̒l�̂����</w:t>
      </w:r>
      <w:r>
        <w:rPr/>
        <w:t>ꂩ��</w:t>
      </w:r>
      <w:r>
        <w:rPr/>
        <w:t>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F_DBZ      DB-Z 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F_PVF1     PV-F1 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F_ZAURUS   ZAURUS 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F_ZAUWIZ   ZAURUS �`���� Wiz �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F_WIZ      Wiz �`���i�����Q�K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Q�K���̂</w:t>
      </w:r>
      <w:r>
        <w:rPr>
          <w:rtl w:val="true"/>
        </w:rPr>
        <w:t>ݑ</w:t>
      </w:r>
      <w:r>
        <w:rPr/>
        <w:t>Ή��ŁA�S�K�� Wiz ��J���[�U�E���X�̃f�[�^�ɂ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Ă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o�[�W�����͏�L�̑S�Ă̌`����T�|�[�g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_ZAUWIZ, ZF_WIZ �� Ver.1.10 �ŐV���ɃT�|�[�g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: ���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: �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nsigned int ZFstdwidth(int outty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ZFstdheight(int outty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o�͌`���̕W���̉</w:t>
      </w:r>
      <w:r>
        <w:rPr/>
        <w:t>摜�</w:t>
      </w:r>
      <w:r>
        <w:rPr/>
        <w:t>f�[�^�T�C�Y�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typ : �o�͌`���B�ȉ��̂T�̒l�̂����</w:t>
      </w:r>
      <w:r>
        <w:rPr/>
        <w:t>ꂩ��</w:t>
      </w:r>
      <w:r>
        <w:rPr/>
        <w:t>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F_DBZ      DB-Z 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F_PVF1     PV-F1 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F_ZAURUS   ZAURUS 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F_ZAUWIZ   ZAURUS �`���� Wiz �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F_WIZ      Wiz �`���i�����Q�K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ZFwork *ZFstart(FILE *fp, int outty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int width, unsigned int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摜�</w:t>
      </w:r>
      <w:r>
        <w:rPr/>
        <w:t>f�[�^�o�͂�J�n���</w:t>
      </w:r>
      <w:r>
        <w:rPr/>
        <w:t>邽�</w:t>
      </w:r>
      <w:r>
        <w:rPr>
          <w:rtl w:val="true"/>
        </w:rPr>
        <w:t>߂̃</w:t>
      </w:r>
      <w:r>
        <w:rPr/>
        <w:t>��</w:t>
      </w:r>
      <w:r>
        <w:rPr/>
        <w:t>[�N�G���A��</w:t>
      </w:r>
      <w:r>
        <w:rPr/>
        <w:t>蓖�</w:t>
      </w:r>
      <w:r>
        <w:rPr/>
        <w:t>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     : �o�͐�t�@�C����w�</w:t>
      </w:r>
      <w:r>
        <w:rPr/>
        <w:t>肷��</w:t>
      </w:r>
      <w:r>
        <w:rPr/>
        <w:t>B�e�L�X�g���[�h�ŃI�[�v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�������</w:t>
      </w:r>
      <w:r>
        <w:rPr/>
        <w:t>݉</w:t>
      </w:r>
      <w:r>
        <w:rPr/>
        <w:t>\�ł���΁C�����_���A�N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X�s�\�ł���Ă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typ : �o�͌`��(ZF_DBZ, ZF_PVF1, ZF_ZAURUS, ZF_WIZZAU, ZF_W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̂����</w:t>
      </w:r>
      <w:r>
        <w:rPr/>
        <w:t>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 : �</w:t>
      </w:r>
      <w:r>
        <w:rPr/>
        <w:t>摜�</w:t>
      </w:r>
      <w:r>
        <w:rPr/>
        <w:t>f�[�^�̉����i�h�b�g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 : �</w:t>
      </w:r>
      <w:r>
        <w:rPr/>
        <w:t>摜�</w:t>
      </w:r>
      <w:r>
        <w:rPr/>
        <w:t>f�[�^�̍����i�h�b�g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_NULL : ���[�N�G���A�̊m�</w:t>
      </w:r>
      <w:r>
        <w:rPr>
          <w:rtl w:val="true"/>
        </w:rPr>
        <w:t>ۂ</w:t>
      </w:r>
      <w:r>
        <w:rPr/>
        <w:t>�</w:t>
      </w:r>
      <w:r>
        <w:rPr/>
        <w:t>f�[�^�w�b�_�̏o�͂Ɏ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̑�  </w:t>
      </w:r>
      <w:r>
        <w:rPr/>
        <w:t>: ���[�N�G���A�̐</w:t>
      </w:r>
      <w:r>
        <w:rPr/>
        <w:t>擪�</w:t>
      </w:r>
      <w:r>
        <w:rPr/>
        <w:t>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_NULL ���Ԃ��</w:t>
      </w:r>
      <w:r>
        <w:rPr/>
        <w:t>ꂽ�</w:t>
      </w:r>
      <w:r>
        <w:rPr/>
        <w:t>Ƃ��̃G���[��e�� ZFerrno �Ɋi�[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</w:t>
      </w:r>
      <w:r>
        <w:rPr>
          <w:rtl w:val="true"/>
        </w:rPr>
        <w:t>ݍ</w:t>
      </w:r>
      <w:r>
        <w:rPr/>
        <w:t>��݃</w:t>
      </w:r>
      <w:r>
        <w:rPr/>
        <w:t>}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_CHK_MALLOC ����`����Ă���</w:t>
      </w:r>
      <w:r>
        <w:rPr/>
        <w:t>ꍇ�</w:t>
      </w:r>
      <w:r>
        <w:rPr/>
        <w:t>A�ɒ[�ɑ</w:t>
      </w:r>
      <w:r>
        <w:rPr/>
        <w:t>傫�</w:t>
      </w:r>
      <w:r>
        <w:rPr/>
        <w:t>ȉ</w:t>
      </w:r>
      <w:r>
        <w:rPr/>
        <w:t>摜�̏ꍇ�</w:t>
      </w:r>
      <w:r>
        <w:rPr/>
        <w:t>Ƀ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m�</w:t>
      </w:r>
      <w:r>
        <w:rPr>
          <w:rtl w:val="true"/>
        </w:rPr>
        <w:t>ۂ</w:t>
      </w:r>
      <w:r>
        <w:rPr/>
        <w:t>�݂��</w:t>
      </w:r>
      <w:r>
        <w:rPr/>
        <w:t>ɋ����I�� ZF_NULL 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ZFoutlib�̃C���X�g�[�����Ɍ��</w:t>
      </w:r>
      <w:r>
        <w:rPr>
          <w:rtl w:val="true"/>
        </w:rPr>
        <w:t>܂</w:t>
      </w:r>
      <w:r>
        <w:rPr/>
        <w:t>��̂</w:t>
      </w:r>
      <w:r>
        <w:rPr/>
        <w:t>ł���A�A�v���P�[�V��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ł��̃}�N����ύX���Ă���ɂ͉e����^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ʏ�� ZFstdstart() ��p����</w:t>
      </w:r>
      <w:r>
        <w:rPr/>
        <w:t>悤�</w:t>
      </w:r>
      <w:r>
        <w:rPr/>
        <w:t>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̊</w:t>
      </w:r>
      <w:r>
        <w:rPr>
          <w:rtl w:val="true"/>
        </w:rPr>
        <w:t>֐</w:t>
      </w:r>
      <w:r>
        <w:rPr/>
        <w:t xml:space="preserve">��� </w:t>
      </w:r>
      <w:r>
        <w:rPr/>
        <w:t>ZAURUS �ł͕W�����</w:t>
      </w:r>
      <w:r>
        <w:rPr/>
        <w:t>傫���</w:t>
      </w:r>
      <w:r>
        <w:rPr/>
        <w:t>T�C�Y�̃f�[�^�ł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ł���</w:t>
      </w:r>
      <w:r>
        <w:rPr/>
        <w:t>悤�</w:t>
      </w:r>
      <w:r>
        <w:rPr/>
        <w:t>ł��</w:t>
      </w:r>
      <w:r>
        <w:rPr/>
        <w:t>邽�</w:t>
      </w:r>
      <w:r>
        <w:rPr>
          <w:rtl w:val="true"/>
        </w:rPr>
        <w:t>߁</w:t>
      </w:r>
      <w:r>
        <w:rPr/>
        <w:t>A���̂</w:t>
      </w:r>
      <w:r>
        <w:rPr/>
        <w:t>悤�</w:t>
      </w:r>
      <w:r>
        <w:rPr/>
        <w:t>ȃf�[�^�̍</w:t>
      </w:r>
      <w:r>
        <w:rPr/>
        <w:t>쐬��</w:t>
      </w:r>
      <w:r>
        <w:rPr/>
        <w:t>\�ɂ���</w:t>
      </w:r>
      <w:r>
        <w:rPr>
          <w:rtl w:val="true"/>
        </w:rPr>
        <w:t>ړ</w:t>
      </w:r>
      <w:r>
        <w:rPr/>
        <w:t>I�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̂</w:t>
      </w:r>
      <w:r>
        <w:rPr/>
        <w:t>ł��B�������A�W���ȊO�̃f�[�^�T�C�Y�̎</w:t>
      </w:r>
      <w:r>
        <w:rPr/>
        <w:t>菑�������</w:t>
      </w:r>
      <w:r>
        <w:rPr/>
        <w:t>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-Z, PV-F1 ������ȃf�[�^�Ƃ��ĔF���ł��</w:t>
      </w:r>
      <w:r>
        <w:rPr/>
        <w:t>邩�</w:t>
      </w:r>
      <w:r>
        <w:rPr/>
        <w:t>ǂ����͂</w:t>
      </w:r>
      <w:r>
        <w:rPr>
          <w:rtl w:val="true"/>
        </w:rPr>
        <w:t>܂</w:t>
      </w:r>
      <w:r>
        <w:rPr/>
        <w:t>��</w:t>
      </w:r>
      <w:r>
        <w:rPr/>
        <w:t>s��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(PA-9550 �ł͕W�����</w:t>
      </w:r>
      <w:r>
        <w:rPr/>
        <w:t>傫���</w:t>
      </w:r>
      <w:r>
        <w:rPr/>
        <w:t>f�[�^�</w:t>
      </w:r>
      <w:r>
        <w:rPr>
          <w:rtl w:val="true"/>
        </w:rPr>
        <w:t>𐳏</w:t>
      </w:r>
      <w:r>
        <w:rPr/>
        <w:t>�ȃf�[�^�Ƃ��Ĉ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Ƃ͊m�F���</w:t>
      </w:r>
      <w:r>
        <w:rPr>
          <w:rtl w:val="true"/>
        </w:rPr>
        <w:t>܂</w:t>
      </w:r>
      <w:r>
        <w:rPr/>
        <w:t>������</w:t>
      </w:r>
      <w:r>
        <w:rPr/>
        <w:t>ADB-Z2, DB-Z3 �������l�̐U�</w:t>
      </w:r>
      <w:r>
        <w:rPr/>
        <w:t>镑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ǂ����ɂ��Ă͕s���ł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ɒ[�ɑ</w:t>
      </w:r>
      <w:r>
        <w:rPr/>
        <w:t>傫�</w:t>
      </w:r>
      <w:r>
        <w:rPr/>
        <w:t>ȉ</w:t>
      </w:r>
      <w:r>
        <w:rPr/>
        <w:t>摜�͐���</w:t>
      </w:r>
      <w:r>
        <w:rPr/>
        <w:t>Ƀ��[�N�G���A���m�</w:t>
      </w:r>
      <w:r>
        <w:rPr>
          <w:rtl w:val="true"/>
        </w:rPr>
        <w:t>ۂ</w:t>
      </w:r>
      <w:r>
        <w:rPr/>
        <w:t>ł��Ȃ��</w:t>
      </w:r>
      <w:r>
        <w:rPr/>
        <w:t>ꍇ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Bint ��16�r�b�g�� ZF_CHK_MALLOC ����`����Ă��Ȃ��</w:t>
      </w:r>
      <w:r>
        <w:rPr/>
        <w:t>ꍇ�</w:t>
      </w:r>
      <w:r>
        <w:rPr/>
        <w:t>A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[�o�[�t���[�ɂ�</w:t>
      </w:r>
      <w:r>
        <w:rPr/>
        <w:t>胁�����̊</w:t>
      </w:r>
      <w:r>
        <w:rPr/>
        <w:t>m�</w:t>
      </w:r>
      <w:r>
        <w:rPr/>
        <w:t>ۗ</w:t>
      </w:r>
      <w:r>
        <w:rPr/>
        <w:t>ʂ��v�Z��̗ʂ�</w:t>
      </w:r>
      <w:r>
        <w:rPr/>
        <w:t>菭�</w:t>
      </w:r>
      <w:r>
        <w:rPr/>
        <w:t>Ȃ��Ȃ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듮�삷��</w:t>
      </w:r>
      <w:r>
        <w:rPr/>
        <w:t>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nt ZFstdhd(FILE *fp, int outtyp, const char title[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��I�Ȏ</w:t>
      </w:r>
      <w:r>
        <w:rPr/>
        <w:t>菑�������</w:t>
      </w:r>
      <w:r>
        <w:rPr/>
        <w:t>f�[�^�̃w�b�_�Ɖ</w:t>
      </w:r>
      <w:r>
        <w:rPr/>
        <w:t>摜�</w:t>
      </w:r>
      <w:r>
        <w:rPr/>
        <w:t>f�[�^�{�̈ȊO�̕����</w:t>
      </w:r>
      <w:r>
        <w:rPr>
          <w:rtl w:val="true"/>
        </w:rPr>
        <w:t>𐶐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ăt�@�C���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     : �o�͐�t�@�C����w�</w:t>
      </w:r>
      <w:r>
        <w:rPr/>
        <w:t>肷��</w:t>
      </w:r>
      <w:r>
        <w:rPr/>
        <w:t>B�e�L�X�g���[�h�ŃI�[�v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�������</w:t>
      </w:r>
      <w:r>
        <w:rPr/>
        <w:t>݉</w:t>
      </w:r>
      <w:r>
        <w:rPr/>
        <w:t>\�ł���΁C�����_���A�N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X�s�\�ł���Ă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typ : �o�͌`��(ZF_DBZ, ZF_PVF1, ZF_ZAURUS, ZF_WIZ �̂����</w:t>
      </w:r>
      <w:r>
        <w:rPr/>
        <w:t>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 : �f�[�^�̃^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typ �� ZF_PVF1 ��w�</w:t>
      </w:r>
      <w:r>
        <w:rPr/>
        <w:t xml:space="preserve">肵������ </w:t>
      </w:r>
      <w:r>
        <w:rPr/>
        <w:t>title �̓�e�͖�����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PV-F1 �̃A�N�V�����{�[�h�Ƀ^�C�g�����������</w:t>
      </w:r>
      <w:r>
        <w:rPr>
          <w:rtl w:val="true"/>
        </w:rPr>
        <w:t>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typ �� ZF_WIZ ��w�</w:t>
      </w:r>
      <w:r>
        <w:rPr/>
        <w:t>肵�����́</w:t>
      </w:r>
      <w:r>
        <w:rPr/>
        <w:t>Atitle �͓�t�Ƃ��Đ���� W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󗝂</w:t>
      </w:r>
      <w:r>
        <w:rPr/>
        <w:t>ł����̂ł���K�v������</w:t>
      </w:r>
      <w:r>
        <w:rPr/>
        <w:t>悤�</w:t>
      </w:r>
      <w:r>
        <w:rPr/>
        <w:t>ł��B�Ƃ</w:t>
      </w:r>
      <w:r>
        <w:rPr/>
        <w:t>肠�����</w:t>
      </w:r>
      <w:r>
        <w:rPr/>
        <w:t>ȉ��̂</w:t>
      </w:r>
      <w:r>
        <w:rPr/>
        <w:t>悤�</w:t>
      </w:r>
      <w:r>
        <w:rPr/>
        <w:t>Ȍ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Ő���������̂Ȃ���v�Ȃ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str,"%04d%02d%02d      ",year,month,d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  : ����̔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 : ���i1-12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  : ��i1-31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_OK       : 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_FERROR   : �t�@�C���ւ̏o�͂ŃG���[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l�̓�e�� ZFerrno �ɂ�i�[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ZFwork *ZFstdstart(FILE *fp, int outtyp, const char title[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ŏ��� ZFstdhd(fp,outtyp,title) ��Ăяo���A�����ĉ</w:t>
      </w:r>
      <w:r>
        <w:rPr/>
        <w:t>摜�</w:t>
      </w:r>
      <w:r>
        <w:rPr/>
        <w:t>f�[�^�T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Y�Ƃ��� ZFstdwidth(outtyp),ZFstdheight(outtyp) ��p���� ZF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Ăяo���</w:t>
      </w:r>
      <w:r>
        <w:rPr>
          <w:rtl w:val="true"/>
        </w:rPr>
        <w:t>܂</w:t>
      </w:r>
      <w:r>
        <w:rPr/>
        <w:t>��</w:t>
      </w:r>
      <w:r>
        <w:rPr/>
        <w:t>B�ʏ�̎</w:t>
      </w:r>
      <w:r>
        <w:rPr/>
        <w:t>菑�������</w:t>
      </w:r>
      <w:r>
        <w:rPr/>
        <w:t>f�[�^�o�͂̊J�n�͂��̊</w:t>
      </w:r>
      <w:r>
        <w:rPr>
          <w:rtl w:val="true"/>
        </w:rPr>
        <w:t>֐</w:t>
      </w:r>
      <w:r>
        <w:rPr/>
        <w:t>��</w:t>
      </w:r>
      <w:r>
        <w:rPr/>
        <w:t>ō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title �̓�e�ɂ��Ă̒��ӎ����� ZFstdhd() �Ƌ��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     : �o�͐�t�@�C����w�</w:t>
      </w:r>
      <w:r>
        <w:rPr/>
        <w:t>肷��</w:t>
      </w:r>
      <w:r>
        <w:rPr/>
        <w:t>B�e�L�X�g���[�h�ŃI�[�v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�������</w:t>
      </w:r>
      <w:r>
        <w:rPr/>
        <w:t>݉</w:t>
      </w:r>
      <w:r>
        <w:rPr/>
        <w:t>\�ł���΁C�����_���A�N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X�s�\�ł���Ă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typ : �o�͌`��(ZF_DBZ, ZF_PVF1, ZF_ZAURUS, ZF_WIZZAU, ZF_W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̂����</w:t>
      </w:r>
      <w:r>
        <w:rPr/>
        <w:t>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 : �f�[�^�̃^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_NULL : ���[�N�G���A�̊m�</w:t>
      </w:r>
      <w:r>
        <w:rPr>
          <w:rtl w:val="true"/>
        </w:rPr>
        <w:t>ۂ</w:t>
      </w:r>
      <w:r>
        <w:rPr/>
        <w:t>�</w:t>
      </w:r>
      <w:r>
        <w:rPr/>
        <w:t>f�[�^�w�b�_�̏o�͂Ɏ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̑�  </w:t>
      </w:r>
      <w:r>
        <w:rPr/>
        <w:t>: ���[�N�G���A�̐</w:t>
      </w:r>
      <w:r>
        <w:rPr/>
        <w:t>擪�</w:t>
      </w:r>
      <w:r>
        <w:rPr/>
        <w:t>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_NULL ���Ԃ��</w:t>
      </w:r>
      <w:r>
        <w:rPr/>
        <w:t>ꂽ�</w:t>
      </w:r>
      <w:r>
        <w:rPr/>
        <w:t>Ƃ��̃G���[��e�� ZFerrno �Ɋi�[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nt ZFerr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��[��Ԃ�i�[����O���ϐ��ł��BZFstart(), ZFstdstar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Fstdhd(), ZFptnout(), ZFdotout(), ZFend() �͏I����Ԃ�̕ϐ��Ɋ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_OK       : 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_OUTRANGE : ZFdotout���o�̓h�b�g����</w:t>
      </w:r>
      <w:r>
        <w:rPr/>
        <w:t>葽���</w:t>
      </w:r>
      <w:r>
        <w:rPr/>
        <w:t>Ăяo���</w:t>
      </w:r>
      <w:r>
        <w:rPr/>
        <w:t>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_UNSUPP   : ���T�|�[�g�̏o�͌`����w�</w:t>
      </w:r>
      <w:r>
        <w:rPr/>
        <w:t>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_NOMEM    : ���[�N�G���A�Ɋ��</w:t>
      </w:r>
      <w:r>
        <w:rPr/>
        <w:t>蓖�</w:t>
      </w:r>
      <w:r>
        <w:rPr/>
        <w:t>Ă</w:t>
      </w:r>
      <w:r>
        <w:rPr/>
        <w:t>郁���������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_DOTERR   : ZFptnout �Ńh�b�g�̓ǂ</w:t>
      </w:r>
      <w:r>
        <w:rPr>
          <w:rtl w:val="true"/>
        </w:rPr>
        <w:t>ݍ</w:t>
      </w:r>
      <w:r>
        <w:rPr/>
        <w:t>��݂</w:t>
      </w:r>
      <w:r>
        <w:rPr/>
        <w:t>Ɉ</w:t>
      </w:r>
      <w:r>
        <w:rPr/>
        <w:t>ُ</w:t>
      </w:r>
      <w:r>
        <w:rPr/>
        <w:t>킪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_FERROR   : �t�@�C���ւ̏o�͂ŃG���[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nsigned int ZFwidth(ZFwork *zfw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ZFheight(ZFwork *zfw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ݏ</w:t>
      </w:r>
      <w:r>
        <w:rPr/>
        <w:t>o�͂��Ă���</w:t>
      </w:r>
      <w:r>
        <w:rPr/>
        <w:t>摜�</w:t>
      </w:r>
      <w:r>
        <w:rPr/>
        <w:t>f�[�^�̃T�C�Y�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wp : ZFstart() �</w:t>
      </w:r>
      <w:r>
        <w:rPr>
          <w:rtl w:val="true"/>
        </w:rPr>
        <w:t>܂</w:t>
      </w:r>
      <w:r>
        <w:rPr/>
        <w:t xml:space="preserve">��� </w:t>
      </w:r>
      <w:r>
        <w:rPr/>
        <w:t>ZFstdstart() �Ŋ��</w:t>
      </w:r>
      <w:r>
        <w:rPr/>
        <w:t>蓖�</w:t>
      </w:r>
      <w:r>
        <w:rPr/>
        <w:t>Ă����[�N�G���A�̃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���X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width() �͉</w:t>
      </w:r>
      <w:r>
        <w:rPr/>
        <w:t>摜�</w:t>
      </w:r>
      <w:r>
        <w:rPr/>
        <w:t>f�[�^�̉���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height() �͉</w:t>
      </w:r>
      <w:r>
        <w:rPr/>
        <w:t>摜�</w:t>
      </w:r>
      <w:r>
        <w:rPr/>
        <w:t>f�[�^�̍���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nt ZFptnout(ZFwork *zfwp,int (*dot(unsigned int x,unsigned int y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摜�</w:t>
      </w:r>
      <w:r>
        <w:rPr/>
        <w:t>f�[�^�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wp : ZFstart() �</w:t>
      </w:r>
      <w:r>
        <w:rPr>
          <w:rtl w:val="true"/>
        </w:rPr>
        <w:t>܂</w:t>
      </w:r>
      <w:r>
        <w:rPr/>
        <w:t xml:space="preserve">��� </w:t>
      </w:r>
      <w:r>
        <w:rPr/>
        <w:t>ZFstdstart() �Ŋ��</w:t>
      </w:r>
      <w:r>
        <w:rPr/>
        <w:t>蓖�</w:t>
      </w:r>
      <w:r>
        <w:rPr/>
        <w:t>Ă����[�N�G���A�̃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h���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  : �w�</w:t>
      </w:r>
      <w:r>
        <w:rPr/>
        <w:t>肵���</w:t>
      </w:r>
      <w:r>
        <w:rPr/>
        <w:t>ʒu�̃h�b�g�̏�Ԃ�Ԃ��</w:t>
      </w:r>
      <w:r>
        <w:rPr>
          <w:rtl w:val="true"/>
        </w:rPr>
        <w:t>֐</w:t>
      </w:r>
      <w:r>
        <w:rPr/>
        <w:t>��</w:t>
      </w:r>
      <w:r>
        <w:rPr/>
        <w:t>ւ̃|�C���^�Bdot(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ȉ��̎d�l�𖞂�����́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t dot(unsigned int x, unsigned in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x, y : ��W��w��B���_ (0,0) �͉</w:t>
      </w:r>
      <w:r>
        <w:rPr/>
        <w:t>摜�̍����̃</w:t>
      </w:r>
      <w:r>
        <w:rPr/>
        <w:t>h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�A��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0 :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 : 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ZF_DOTERR : �</w:t>
      </w:r>
      <w:r>
        <w:rPr/>
        <w:t>ُ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_OK     : �o�͐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_FERROR : �t�@�C���o�̓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_DOTERR : �h�b�g�̓ǂ</w:t>
      </w:r>
      <w:r>
        <w:rPr>
          <w:rtl w:val="true"/>
        </w:rPr>
        <w:t>ݍ</w:t>
      </w:r>
      <w:r>
        <w:rPr/>
        <w:t>��݃</w:t>
      </w:r>
      <w:r>
        <w:rPr/>
        <w:t>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l�Ɠ����l�� ZFerrno �ɃZ�b�g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t() �� ZF_DOTERR ��Ԃ��� ZFptnout() �� ZF_DOTERR ��Ԃ��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I�����</w:t>
      </w:r>
      <w:r>
        <w:rPr>
          <w:rtl w:val="true"/>
        </w:rPr>
        <w:t>܂</w:t>
      </w:r>
      <w:r>
        <w:rPr/>
        <w:t>��</w:t>
      </w:r>
      <w:r>
        <w:rPr/>
        <w:t>B���̂��</w:t>
      </w:r>
      <w:r>
        <w:rPr>
          <w:rtl w:val="true"/>
        </w:rPr>
        <w:t>߁</w:t>
      </w:r>
      <w:r>
        <w:rPr/>
        <w:t>Adot() �ł́A�ǂ</w:t>
      </w:r>
      <w:r>
        <w:rPr>
          <w:rtl w:val="true"/>
        </w:rPr>
        <w:t>ݍ��ݕ</w:t>
      </w:r>
      <w:r>
        <w:rPr/>
        <w:t>s�\�Ȉʒu�̃h�b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Ԃ�v�����</w:t>
      </w:r>
      <w:r>
        <w:rPr/>
        <w:t>ꂽ�ꍇ�</w:t>
      </w:r>
      <w:r>
        <w:rPr/>
        <w:t>ł� 0, 1 �̂����</w:t>
      </w:r>
      <w:r>
        <w:rPr/>
        <w:t>ꂩ��</w:t>
      </w:r>
      <w:r>
        <w:rPr/>
        <w:t>Ԃ��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zfwp �ɑ΂��� ZFdotout() �𕹗p���Ă͂Ȃ�</w:t>
      </w:r>
      <w:r>
        <w:rPr>
          <w:rtl w:val="true"/>
        </w:rPr>
        <w:t>܂</w:t>
      </w:r>
      <w:r>
        <w:rPr/>
        <w:t>���</w:t>
      </w:r>
      <w:r>
        <w:rPr/>
        <w:t>B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ꍇ�͊</w:t>
      </w:r>
      <w:r>
        <w:rPr/>
        <w:t>m��Ɍ</w:t>
      </w:r>
      <w:r>
        <w:rPr/>
        <w:t>듮�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nt ZFdotout(ZFwork *zfwp, int dotst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摜�</w:t>
      </w:r>
      <w:r>
        <w:rPr/>
        <w:t>f�[�^��P�h�b�g���Â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wp : ZFstart() �</w:t>
      </w:r>
      <w:r>
        <w:rPr>
          <w:rtl w:val="true"/>
        </w:rPr>
        <w:t>܂</w:t>
      </w:r>
      <w:r>
        <w:rPr/>
        <w:t xml:space="preserve">��� </w:t>
      </w:r>
      <w:r>
        <w:rPr/>
        <w:t>ZFstdstart() �Ŋ��</w:t>
      </w:r>
      <w:r>
        <w:rPr/>
        <w:t>蓖�</w:t>
      </w:r>
      <w:r>
        <w:rPr/>
        <w:t>Ă����[�N�G���A�̃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h���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 : �h�b�g�̓_����ԁB�_������ 1 ������� 0 ��^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_OK       : 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_OUTRANGE : ZFdotout���o�̓h�b�g����</w:t>
      </w:r>
      <w:r>
        <w:rPr/>
        <w:t>葽���</w:t>
      </w:r>
      <w:r>
        <w:rPr/>
        <w:t>Ăяo���</w:t>
      </w:r>
      <w:r>
        <w:rPr/>
        <w:t>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_FERROR   : �t�@�C���ւ̏o�͂ŃG���[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l�Ɠ����l�� ZFerrno �ɃZ�b�g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̊</w:t>
      </w:r>
      <w:r>
        <w:rPr>
          <w:rtl w:val="true"/>
        </w:rPr>
        <w:t>֐</w:t>
      </w:r>
      <w:r>
        <w:rPr/>
        <w:t>���</w:t>
      </w:r>
      <w:r>
        <w:rPr/>
        <w:t>p����o�͈͂ȉ��̎</w:t>
      </w:r>
      <w:r>
        <w:rPr/>
        <w:t>菇�</w:t>
      </w:r>
      <w:r>
        <w:rPr/>
        <w:t>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y = 0; y &lt; ZFheight(zfwp); y++) {    /* �</w:t>
      </w:r>
      <w:r>
        <w:rPr/>
        <w:t xml:space="preserve">ォ�牺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x = 0; x &lt; ZFwidth(zfwp); x++) {   /* ������E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 = ��W(x,y) �̃h�b�g�̓_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fstat = ZFdotout(zfwp, sta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zfstat != ZF_OK)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zfstat != ZF_OK)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zfstat != ZF_OK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G���[�����E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͂̏����������Ɏ�������Ɠ����ł���΃A���S���Y�����S���</w:t>
      </w:r>
      <w:r>
        <w:rPr>
          <w:rtl w:val="true"/>
        </w:rPr>
        <w:t>ق</w:t>
      </w:r>
      <w:r>
        <w:rPr/>
        <w:t>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Ă��</w:t>
      </w:r>
      <w:r>
        <w:rPr/>
        <w:t>肠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zfwp �ɑ΂��� ZFptnout() �𕹗p���Ă͂Ȃ�</w:t>
      </w:r>
      <w:r>
        <w:rPr>
          <w:rtl w:val="true"/>
        </w:rPr>
        <w:t>܂</w:t>
      </w:r>
      <w:r>
        <w:rPr/>
        <w:t>���</w:t>
      </w:r>
      <w:r>
        <w:rPr/>
        <w:t>B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ꍇ�͊</w:t>
      </w:r>
      <w:r>
        <w:rPr/>
        <w:t>m��Ɍ</w:t>
      </w:r>
      <w:r>
        <w:rPr/>
        <w:t>듮�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nt ZFend(ZFwork *zfw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Ɨ̈�̊J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wp : ZFstart() �</w:t>
      </w:r>
      <w:r>
        <w:rPr>
          <w:rtl w:val="true"/>
        </w:rPr>
        <w:t>܂</w:t>
      </w:r>
      <w:r>
        <w:rPr/>
        <w:t xml:space="preserve">��� </w:t>
      </w:r>
      <w:r>
        <w:rPr/>
        <w:t>ZFstdstart() �Ŋ��</w:t>
      </w:r>
      <w:r>
        <w:rPr/>
        <w:t>蓖�</w:t>
      </w:r>
      <w:r>
        <w:rPr/>
        <w:t>Ă����[�N�G���A�̃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_OK : ���o�[�W�����͖���ɂ��̒l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Fend() �͍s�̏I�[�R�[�h�ƃf�[�^�I���R�[�h��o�͂��</w:t>
      </w:r>
      <w:r>
        <w:rPr>
          <w:rtl w:val="true"/>
        </w:rPr>
        <w:t>܂</w:t>
      </w:r>
      <w:r>
        <w:rPr/>
        <w:t>���</w:t>
      </w:r>
      <w:r>
        <w:rPr/>
        <w:t>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ZFeod() �ŏo�͂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Fend() �ɓ���̃|�C���^��Q��n���Ă͂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nt ZFeoln(FILE *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ZFeod(FILE *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̋�</w:t>
      </w:r>
      <w:r>
        <w:rPr/>
        <w:t>؂</w:t>
      </w:r>
      <w:r>
        <w:rPr/>
        <w:t>�̏</w:t>
      </w:r>
      <w:r>
        <w:rPr/>
        <w:t>o��( ZFeoln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̋�</w:t>
      </w:r>
      <w:r>
        <w:rPr/>
        <w:t>؂</w:t>
      </w:r>
      <w:r>
        <w:rPr/>
        <w:t>�</w:t>
      </w:r>
      <w:r>
        <w:rPr/>
        <w:t>ƃf�[�^�I���R�[�h�̏o��( ZFeod(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 : �o�͐�t�@�C����w�</w:t>
      </w:r>
      <w:r>
        <w:rPr/>
        <w:t>肷��</w:t>
      </w:r>
      <w:r>
        <w:rPr/>
        <w:t>B�e�L�X�g���[�h�ŃI�[�v�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�������</w:t>
      </w:r>
      <w:r>
        <w:rPr/>
        <w:t>݉</w:t>
      </w:r>
      <w:r>
        <w:rPr/>
        <w:t>\�ł���΁C�����_���A�N�Z�X�s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Ă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intf() �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.1.10 �ȑO�ł̓h�L�������g�ƃ\�[�X�R�[�h�̋L�q����v���Ă��</w:t>
      </w:r>
      <w:r>
        <w:rPr/>
        <w:t>炸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�L�������g�ł� !ferror(fp) ��Ԃ����ƂɂȂ�Ă��</w:t>
      </w:r>
      <w:r>
        <w:rPr>
          <w:rtl w:val="true"/>
        </w:rPr>
        <w:t>܂</w:t>
      </w:r>
      <w:r>
        <w:rPr/>
        <w:t>������</w:t>
      </w:r>
      <w:r>
        <w:rPr/>
        <w:t>C��</w:t>
      </w:r>
      <w:r>
        <w:rPr>
          <w:rtl w:val="true"/>
        </w:rPr>
        <w:t>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h�� fprintf(fp, ....) ���Ԃ��l��̂</w:t>
      </w:r>
      <w:r>
        <w:rPr>
          <w:rtl w:val="true"/>
        </w:rPr>
        <w:t>܂ܕ</w:t>
      </w:r>
      <w:r>
        <w:rPr/>
        <w:t>Ԃ��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ʏ�͂��̊</w:t>
      </w:r>
      <w:r>
        <w:rPr>
          <w:rtl w:val="true"/>
        </w:rPr>
        <w:t>֐</w:t>
      </w:r>
      <w:r>
        <w:rPr/>
        <w:t>��̋</w:t>
      </w:r>
      <w:r>
        <w:rPr/>
        <w:t>A��l��p������ ferror(fp) �ŃG���[�̗L����`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���</w:t>
      </w:r>
      <w:r>
        <w:rPr/>
        <w:t>邱�</w:t>
      </w:r>
      <w:r>
        <w:rPr/>
        <w:t>Ƃ�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摜�</w:t>
      </w:r>
      <w:r>
        <w:rPr/>
        <w:t>T�C�Y�Ɋւ���</w:t>
      </w:r>
      <w:r>
        <w:rPr/>
        <w:t>萔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_DBZ     =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_DBZ    = 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_PVF1    =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_PVF1   =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_ZAURUS  = 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_ZAURUS =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_WIZ     =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_WIZ    = 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DB-Z, PV-F1, ZAURUS, Wiz �̉</w:t>
      </w:r>
      <w:r>
        <w:rPr/>
        <w:t>摜�̕�����</w:t>
      </w:r>
      <w:r>
        <w:rPr/>
        <w:t>э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��v���Z�b�T�ɂ��o�[�W����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1.11 ���o�[�W��������p�̃}�N�� ZF_VERSION, ZF_SUBVERSIO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`����</w:t>
      </w:r>
      <w:r>
        <w:rPr>
          <w:rtl w:val="true"/>
        </w:rPr>
        <w:t>܂</w:t>
      </w:r>
      <w:r>
        <w:rPr/>
        <w:t>����</w:t>
      </w:r>
      <w:r>
        <w:rPr/>
        <w:t>B����ɗL���ɂ��� Ver.1.10 �ȑO�̂�̂𔻕ʂ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Ver.1.10 �ȑO�̂�̂̓��������E�ᔽ��N�����\��������</w:t>
      </w:r>
      <w:r>
        <w:rPr>
          <w:rtl w:val="true"/>
        </w:rPr>
        <w:t>܂</w:t>
      </w:r>
      <w:r>
        <w:rPr/>
        <w:t>��̂</w:t>
      </w:r>
      <w:r>
        <w:rPr/>
        <w:t>Ł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.1.11 �ȍ~�ɍ����ւ��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1.10 �ȑO�̂�̂ɑ΂��ē��l�̃}�N�����`����ɂ́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ZF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ZF_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ZF_SUB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def  ZF_WIZ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 ZF_SUBVERSIO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 ZF_SUBVERSION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Ver.1.00 �� Ver.1.01 �̓}�N���̓�e�ɂ��Ĕ��ʂ��</w:t>
      </w:r>
      <w:r>
        <w:rPr/>
        <w:t>邱�</w:t>
      </w:r>
      <w:r>
        <w:rPr/>
        <w:t>Ƃ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Window System �̃r�b�g�}�b�v�t�@�C����U�E���X�̎</w:t>
      </w:r>
      <w:r>
        <w:rPr/>
        <w:t>菑�������</w:t>
      </w:r>
      <w:r>
        <w:rPr/>
        <w:t>ɕ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ĕW���o�͂ɏo�͂���v���O�����̗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X11/X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X11/Xuti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ZFou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NV_OK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NVERROR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AGE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*endmsg[] = { "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nvert faille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age: xbm2zau xbm-file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*disp 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age   *imag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ZFwork   *zfwp  = ZF_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 width, 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rog_end(ret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t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mage != NULL) XDestroyImage(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disp != NULL) XCloseDisplay(dis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zfwp != ZF_NULL) ZFend(zfw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retval) fprintf(stderr, endmsg[retval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ret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adxbm(f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map p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dumm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disp = XOpenDisplay(NULL)) == NULL) prog_end(CNV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XReadBitmapFile(disp, RootWindow(disp, 0), f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width, &amp;height, &amp;pix, &amp;dummy, &amp;dummy) != Bitmap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_end(CNV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= XGetImage(disp, pix, 0, 0, width, height, ~0L, XYPix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reePixmap(disp, pi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mage == NULL) prog_end(CNV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dot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((x &lt; width) &amp;&amp; (y &lt; height)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XGetPixel(image, x, y) != 0L) :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argc,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argv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argc &lt; 2) prog_end(US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xbm(argv[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Sample_of_ZFstd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zfwp = ZFstdstart(stdout, ZF_ZAURUS, "Sample")) == ZF_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_end(CNV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ZFstdhd(stdout, ZF_ZAURUS, "XBM") != ZF_OK) prog_end(CNV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zfwp = ZFstart(stdout, ZF_ZAURUS, width, height)) == ZF_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_end(CNV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ZFptnout(zfwp, getdot) != ZF_OK) prog_end(CNV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ZFend(zfwp) != ZF_OK) prog_end(CNV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eod(st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ferror(stdout)) prog_end(CNV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_end(CNV_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ogram e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/08/21 �������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