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44778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64210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62114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28819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