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288741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5924670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7805475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4171705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