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99018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03592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469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70171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