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ootloader for Linux using MS-DO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1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a boot loader for the Linux operat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ff an MS-DOS/Windows FAT filesystem. 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first-time installation of Linux, and for creation of resc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-purpose 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, when properly set up, completely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distribution of raw diskette images for boot flopp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floppy can be manipulated using standard MS-DOS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hat can access an MS-DOS filesystem) tools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WHAT SYSLINUX IS NO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probably not suitable as a general purpose boot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oot Linux from a FAT filesystem, and no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  Since a native Linux implementation will typically use ex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ot loader (e.g. LILO) is probably more suitabl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actually contains DOS or Windows, LOADLIN may b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YSLINUX has shown itself to be quite useful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; the [] meaning -s is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inu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re seems to be a bug in some recent experimental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rnels that causes floppy disk corruption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ux syslinux installer.  This bug exists in 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79-2.1.86; as far as I know the bug is fixed in 2.1.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 as well as SYSLINUX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ed.  See pxelinux.doc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, except that the option "aut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dded, indicating an automatic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kernel name "linu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PPEND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APPEND option is available only on PXELINU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(if the flag value is 1) that an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ormat should be generated and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=&lt;client-ip&gt;:&lt;boot-server-ip&gt;:&lt;gw-ip&gt;: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based on the input from the DHCP/BOOTP or PXE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PPEND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APPEND options should be used instead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global section of the fil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.)  The default for "imag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, and if no APPEND is giv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ntry (if any).  Up to 128 LABEL entrie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as SYSLINUX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Labels are mangled as if they were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image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BO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XELINUX, specifying "LOCALBOOT 0" instead of a "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eans invoking this particular label will ca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instead of booting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0 means perform a normal boot.  The argu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a local boot with the Universal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(UNDI) driver still resident in mem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5 will perform a local boot with the entir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including the UNDI driver, still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.  If you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 or PXE stacks are, don't worry -- you don't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pecif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baud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; if "baudrat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ted, the baud rate defaults to 9600 bps. 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are hardcoded to be 8 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This option takes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UXMSG.TXT and BOOTMSG.TXT files in SYSLINUX 1.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 below 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akes the place of testing for the LINUXMSG.T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Ctrl-F&gt;&lt;0&gt; for the F10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blank lines and comment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sh mark (#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LARGE KERNELS AND INITIAL RAMDISK SUPPOR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large kernels (bzImag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500K size limit of the zImage kernel format. 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ernels are detected automatically and handled transpa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also supports a boot-time-loaded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rd).  An initrd is loaded from a DOS fil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rd=filename" (where filename is the filename of the initrd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located in the root directory on the boot flopp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processed command line (after APPEND'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several initrd options are present, the last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; this permits user-entered options to overrid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ND.  Specifying "initrd=" without a filename inhibits 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The file specified by the initrd= option will typic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ped file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of the main advantages with SYSLINUX is that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support users with new or unexpecte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a distribution setting.  If initr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modularize the distribution kernel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simple way of adding drivers to the boot flopp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suggested manner is to let the initrd system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loppy and look for additional drivers in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zImage and recent zImage kernels, SYSLINUX 1.30 and hig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sing the ID byte 0x31.  PXELINUX identifies us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0x32.  The ID range 0x33-0x3f is reserved for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he following extension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S</w:t>
        <w:tab/>
        <w:tab/>
        <w:t>Boot sector (DOS superblock will be patche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</w:t>
        <w:tab/>
        <w:tab/>
        <w:t>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standalone executable in DOS .COM forma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among other things, be produced by the Etherboot pack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Gutschke and Ken Yap.  The following requirements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be sufficiently "standalone" for SYSLINUX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ru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execute any DOS calls (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), although it may call the BIOS.  The only excep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y execute INT 20h (Terminate Program)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LINUX prompt.  Note especially that INT 21h AH=4Ch,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=31h or INT 27h are *not*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ly the following fields in the PSP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Int20 at offset 00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NextParagraph at offset 02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CommandTail at offset 80h (contains the argu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fields will contai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modify any main memory outside its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if it returns to SYSLINUX via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requires that COMBOOT files end in ".COM" or ".CBT"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.COM can be run from the DOS command line, file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cannot, otherwise there is no difference.  SYSLINUX will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file over a similarly named 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urrently doesn't provide any form of API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OT files.  If there is need, a future version may contain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some SYSLINUX functions; please contact me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r ideas for such an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if the user is trying to boot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lass machine, or a machine with less than 608K of low ("D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which means the Linux boot sequence cannot complete)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time and date of a specific SYSLINUX vers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command "type ldlinux.sys".  This is also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e LDLINUX.SYS file, which must match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convenient; SYSLINUX ignores all file attributes. 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utomatically sets the readonly attribute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12 or FAT16 filesystem parti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FAT32, introduced in Windows 95 OSR-2,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  The installation procedure is identical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it on a floppy, and should work under eith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 To boot from a partition, SYSLINUX needs to be launch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 or another boot loader, just like DOS itself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KNOWN BUG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unsafe to use on any filesystem that extends pas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.  This is a fundamental limitation of the standard BIO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not work (and will refuse to install) on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uster size of more than 16K (typically means a file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 G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PATIBILITY WITH SYSLINUX 1.0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binations of options can be used to mimic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1.0 with LINUXMSG.TXT or BOOTMSG.TXT present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LINUX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uxms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BOOT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otms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domo@linux.kernel.org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.  The submissio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@linux.kernel.or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