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NILO (http://www.nilo.org/).  NILO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a PXE-compliant boot PROM for mos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drivers for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0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 -- see syslinu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) will live in this directory. 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booted from the same server,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P address of the booting machine.  PXELIN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s config file on the boot 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use the included progam "gethostip"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IP address for any h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Ultimately, it will try looking for a file named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for 192.0.2.91, it will try C000025B, C0000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0002, C0000, C000, C00, C0, C, and default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ll filename referenc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xelinux.0 lives in (usually /tftpboot). 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quires that filenames (including any relative path) ar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shor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immediate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 It is of course possible to use MTFTP for the initi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setup.  MTFTP server setup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TF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tp-hpa" TFTP server, which support options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FTP server which supports this is atftp by Jean-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ebv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malinux.com/pub/a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Intel LANDesk Service Agent II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h (PXE PDK V2.4) seems to have a rather serious bug: i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"blksize" option, but will be mortally confus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ctually accepted by the server!  There are thre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 for this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FTP server with doesn't support "blk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PXELINUX requires the "tsize" op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, and it is very unusual for TFTP servers to implem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the other.  Both the tftp-hpa and atftp TFTP serv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) therefore can be configured to disable the blksi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-r blksize" for tftp-hpa, "--no-blksize" for at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MTFTP for the initial bootstrap.  You need an MTFTP ser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DHCP setup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appropriate DHCP options that the client will attempt M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rying conventional TFTP.  It seems that the cli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the "blksize" option if it has tried MTFTP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HCP options are beyond 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  However, most PXE implementations -- this includes all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version 0.99n and later -- seem to be able to bo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" DHCP/TFTP configuration.  Assuming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very old or otherwise severely broken clien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configuration unless you already have a PX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HCP setup, using the "conventional TFTP"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e following, using ISC dhcp 2.0 dhcp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 for your configuration, you probably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PXE boot server" on port 4011 of your TFTP server; a fre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rver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ano.org.uk/projects/px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boot server defined, your DHCP configuratio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cept for an "option dhcp-class-identifie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pxe boot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onventional TFTP" configuration doesn't work on you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up a PXE boot server is not an option, you can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.  It has been known to bo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correctly; however, there are no 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vendor-encapsulated-options 09:0f:80:00:0c:4e:65:74:77:6f:72:6b:20:62:6f:6f:74:0a:07:00:50:72:6f:6d:70:74:06:01:02:08:03:80:00:00:47:04:80:00:00:00: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*will not* boot some clients that *will* 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 TFTP" configuration; Intel Boot Client 3.0 and l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fall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 (tftp-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if you specify the -s (secure) option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you most likely should not include the /tftpboo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unattended machine to recover in case it had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of 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CURRENTLY KNOWN PROBL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are known with PXELINUX,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 a hard reset - seem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may be funnies with memory management.  The PXE spec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nt way of telling it to free up all memory and unch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; it allows the base stack to be unloaded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seems to be a problem with sending ACK "storms";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 packets fired off without the proper delay in betwe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ct this is a PXE firmware problem, rather than a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ot sectors don't work yet... they probably need auxilli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device) to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problems, please contact the SYSLINUX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see syslinux.doc for the addres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