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ing a user to se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x -- Sets the class.  x sh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=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 = Un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=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= Expe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=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=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= 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x -- Set display format. Allowed values for x at 0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x -- Sets the user's Home BBS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x -- Set maximum packet size to x.  0 means port 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x -- Sets the user name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x -- Sets language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x -- Set screen length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x -- Sets modem password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x -- Set screen width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x -- Sets the user's zipcode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witches that you invert by typing the proper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- Is an advanced BBS (BIDS a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- I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- Delete this user.  Will happen after next start of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- Emergency mo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- User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- Perso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- Enable remote SYS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-- Transparent.  If off then each packet will end in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If on, then packets are usuall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- User is not permitt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all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B        (BBS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(Advanced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BS is not BID equipped, use B for BBS instead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