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ation for SATUP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F6BV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 1.82e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ux version for SATUP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F6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pdat program will read messages from AMSAT copied via packet rad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keplerian elements both in NASA and AMSAT format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nto the satellites data base of the F6FBB's BBS file tha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the directory fbb/system/sat/satel.d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pdat program must be put in the fbb/bin directory, together with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satupdat without arguments will print the following mess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 (between lines -----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pdate of satellites orbital parameters for F6FBB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3e - November 1994 - Bernard Pidoux, F6BV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version - April 1997 - Jean-Paul ROUBELAT F6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atupdat [file name&lt;.txt&gt;] &lt;/option&gt; &lt;/option&gt; &lt;/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ption:       /a AMSAT forma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n NAS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ption:        /f merging new and old dat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u update only satellites being in th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s keep only satellites being in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ption:        /dxxx delete data older than xx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efault xxx=100 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769 satellites maximum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2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replaces earlier versions to be compatible with REQKEP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KEPlerian elements REQuest service for F6FBB BBS. A few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fixed  and the  number of  satellites that  can be  manag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as increased to 76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0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incorporates a new feature that deletes automatiqu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ellites data base, keplerian parameters older than a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. Default is 100 days. This cleans the data base, removing dec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es without sysop interven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MSAT and NASA format checksum are verified, providing uncorrup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of the BBS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update of keplerian elements into F6FBB's bbs, j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irtual BBS into bbs.sys file. Its name could be AMSAT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F5NUF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F5J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AMSAT   &lt;- Modify a free entry of bbs.sys to add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eclare the following forward in the file forward.s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@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djust the next line depending of the xfbb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/fbb/system/sat/ams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e path name should be the exact one of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automatically satupdat when xfbb makes its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odify the xfbb.sh batch file lik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Running mainten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ur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urwp 4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ed lines for satup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[ -f $XFBBDIR/system/sat/amsat.tx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XFBBDIR/system/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updat amsat /n &gt; satupda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updat amsat   &gt;&gt; satupdat.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amsa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XFBB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PD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extention for input file is .txt, however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guments after the filename in the command line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indicates the reading format, either the AMS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NASA "2-line" format. The first one is selec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ption is for the choice of upd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program will merge the old list with the new one (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option /f). Old data of satellites which are no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are kept as is and the other one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u can be selected if you dont want to add new satellites to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resent. Only keplerian elements from known satellite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vents the list to grow with incoming satellites that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/s, on the contrary, gives you the possibility to keep on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the data from the satellites whose name is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help you to suppress old satellites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/d is optionnal. Default is 100 days. This mean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data older than 100 days from the satellite data 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ake into account keplerian elements older than 100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the program takes care of the permanent data of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frequency (for doppler) and the step for comp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(the SYSOP must provide both manually only the first tim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plerian elements of the input file are older than the o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BBS data base, the old on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sorted by name in order to help finding of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en someone is connect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lements for one satellite are duplicated in the input fil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again for the newe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CRC computed by the program is not the same as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, the program informs you that the CRC is BAD and i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plerian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ch file example given above you have certainly noticed that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he program satupdat with two different format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ask the program to read the NASA format and the second tim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mat AMSAT. The reason is that the probability f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e in both formats for the same satellite is very small. Thus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 in one format the program will complete the update when it f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rrupted keplerian elements in the other format. Thanks to the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opted by AMSAT! The results of the update operation is written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pdat.re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rks and suggestions will be appreciated by F6B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s de Bernard, F6BVP @F6BVP.FRPA.FRA.E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