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information presented below is a copy of the #INSTALL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ctu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you experience any problem with any one of the contro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using an editor you can extract that file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file.  If you find a need to do this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"key" or record terminator (&amp;&amp;) as part of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DX PacketCluster Database Instal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VING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EALER, load the following files into your PACKCLUS\D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.LIS    Shown to user if no argument used with SH/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.FUL  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.IDX    Th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.NF     Shown to user if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.AOK    Shown to user if update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index may not always be included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erform the following using the MAKEIDX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DX DEALER.FUL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lines to your SYSO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DEALER DEALER.LIS DEALER.FUL/DEALER.IDX * * DEALER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DEALER  Directory of Amateur Radio Dealers/Sup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hut down the node to install the databas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as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OC files, PBT_DB.DOC and DEALER.DOC, you may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atabase directory.  You should store the database ZI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ay access the database from the SERVING node by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OP.DAT and/or typing in the lines as a command.  I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where the database is installed is WB6EXC, then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DEALER * * * * * WB6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DEALER  Directory of Amateur Radio Dealers/Sup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MPA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uster Companion should install the database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PRIMARY SERVING NODE above, but observing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ign entri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etCluster Database Reader program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nto the directory shown in the SET/DIRECTORY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AT file.  If no entry, install in same directory where PCDB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SYSOP.DAT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DEALER #LIS DEALER.FUL/DEALER.IDX * * #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(optional)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DEALER  Directory of Amateur Radio Dealers/Sup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difficulty be experienced installing any database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, you may wish to read over Database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(or DOC file) with PacketCluster, Cluster Companion, or P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BT_DB.DOC which is included with the DEALER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other databases, where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