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will be brie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CALL is an interface between G8BPQ code and the HAMBA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j-Com.  It allows a user to connect to the node and the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xxxxx is the callsign for which data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required to run this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8BPQ node running with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MASK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FLAGS=1             ; Send command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=BBS,,*SYS,MH,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PQCFG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ort of multitasker (I use Desq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MBASE from j-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FINDCALL, open a dos session, and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CALL port#  APPL# 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, port# is 7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# is 16 in the above example (10000B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PPLICATION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:\path\ is C:\HAMBASE\ at my house; PLEASE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railing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is the name I have used in my APPLICATIONS line b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4 characters long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is available for distribution free of charge for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mateur radio operators but may not be sold 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.  There is NO warranty and support will be provi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MY time and on MY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Dresser - KK4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