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jc w:val="center"/>
        <w:rPr/>
      </w:pPr>
      <w:r>
        <w:rPr>
          <w:u w:val="single"/>
        </w:rPr>
        <w:t>PROGRAMMI PER RADIOMATORI DI I0JX (PER WINDOWS)</w:t>
        <w:br/>
      </w:r>
      <w:r>
        <w:rPr/>
        <w:t>(Ottobre 1995)</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jc w:val="center"/>
        <w:rPr>
          <w:u w:val="single"/>
        </w:rPr>
      </w:pPr>
      <w:r>
        <w:rPr>
          <w:u w:val="single"/>
        </w:rPr>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 programmi sono stati sviluppati appositamente per i radioamatori e, nell’ ottica dell’ “ham spirit”, sono di libero uso e scambio, semprechè non vengano utilizzati o ceduti per scopi commerciali, come specificato nei “files” di “Help”. Il testo dei programmi è in Inglese, mentre i “files” di “Help” sono disponibili sia in lingua Italiana sia in quella Ingles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ccorre disporre di un PC ragionevolmente veloce (80386 33 Mhz o superiore), con memoria RAM sufficiente (4 Mbyte o più) ed una scheda VGA installata per 256 colori, ed un monitor a colori. Sono supportate (ed anche consigliate) le risoluzioni SVGA (800x600 e 1024x768).</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Questo testo è fornito sia in Inglese (file SUMMARY.DOC), sia in Italiano (SOMMARIO.DOC), entrambi compressi con PKZIP.</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i/>
          <w:i/>
          <w:iCs/>
          <w:u w:val="single"/>
        </w:rPr>
      </w:pPr>
      <w:r>
        <w:rPr>
          <w:b/>
          <w:bCs/>
          <w:i/>
          <w:iCs/>
          <w:u w:val="single"/>
        </w:rPr>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i/>
          <w:i/>
          <w:iCs/>
          <w:u w:val="single"/>
        </w:rPr>
      </w:pPr>
      <w:r>
        <w:rPr>
          <w:b/>
          <w:bCs/>
          <w:i/>
          <w:iCs/>
          <w:u w:val="single"/>
        </w:rPr>
        <w:t>Breve descrizione dei programmi</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i/>
          <w:i/>
          <w:iCs/>
          <w:u w:val="single"/>
        </w:rPr>
      </w:pPr>
      <w:r>
        <w:rPr>
          <w:b/>
          <w:bCs/>
          <w:i/>
          <w:iCs/>
          <w:u w:val="single"/>
        </w:rPr>
      </w:r>
    </w:p>
    <w:p>
      <w:pPr>
        <w:pStyle w:val="Sinistra"/>
        <w:rPr/>
      </w:pPr>
      <w:r>
        <w:rPr>
          <w:i/>
          <w:iCs/>
        </w:rPr>
        <w:t>CLUSTERMASTER</w:t>
      </w:r>
      <w:r>
        <w:rPr/>
        <w:t xml:space="preserve"> (ver. 4.10d): è un programma di comunicazioni, specializzato per operare sui “Clusters” (</w:t>
      </w:r>
      <w:r>
        <w:rPr>
          <w:i/>
          <w:iCs/>
        </w:rPr>
        <w:t>PacketCluster</w:t>
      </w:r>
      <w:r>
        <w:rPr>
          <w:vertAlign w:val="superscript"/>
        </w:rPr>
        <w:t>(TM)</w:t>
      </w:r>
      <w:r>
        <w:rPr/>
        <w:t>). Le sue caratteristiche principali sono:</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visualizzazione su finestre separate del traffico proprio e di quello relativo alle altre stazioni che operano sul</w:t>
      </w:r>
      <w:r>
        <w:rPr>
          <w:i/>
          <w:iCs/>
        </w:rPr>
        <w:t xml:space="preserve"> PacketCluster</w:t>
      </w:r>
      <w:r>
        <w:rPr/>
        <w:t>;</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quando si riceve uno “spot” DX, il relativo nominativo e la banda di frequenza vengono annunciati a voce (occorre una scheda musicale tipo “SoundBlaster” o equivalente);</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 xml:space="preserve">l’ antenna può essere orientata automaticamente nella direzione del paese relativo allo “spot”, od a qualunque altro paese DXCC (occorre una scheda </w:t>
      </w:r>
      <w:r>
        <w:rPr>
          <w:i/>
          <w:iCs/>
        </w:rPr>
        <w:t>Kansas City Tracker</w:t>
      </w:r>
      <w:r>
        <w:rPr/>
        <w:t xml:space="preserve">, oppure </w:t>
      </w:r>
      <w:r>
        <w:rPr>
          <w:i/>
          <w:iCs/>
        </w:rPr>
        <w:t>Star Track</w:t>
      </w:r>
      <w:r>
        <w:rPr/>
        <w:t>, o equivalente);</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 xml:space="preserve">facendo “doppio click” su di una qualsiasi indicazione di frequenza, l’ apparato (Kenwood o ICOM) viene automaticamente posto su quella frequenza e nel modo (LSB, USB, CW, FSK) ad essa corrispondente. Per ottenere questa prestazione occorre che il programma </w:t>
      </w:r>
      <w:r>
        <w:rPr>
          <w:i/>
          <w:iCs/>
        </w:rPr>
        <w:t xml:space="preserve">RigMaster </w:t>
      </w:r>
      <w:r>
        <w:rPr/>
        <w:t xml:space="preserve">(caso Kenwood) o </w:t>
      </w:r>
      <w:r>
        <w:rPr>
          <w:i/>
          <w:iCs/>
        </w:rPr>
        <w:t>RigMate</w:t>
      </w:r>
      <w:r>
        <w:rPr/>
        <w:t xml:space="preserve"> (caso ICOM) venga fatto girare contemporaneamente a </w:t>
      </w:r>
      <w:r>
        <w:rPr>
          <w:i/>
          <w:iCs/>
        </w:rPr>
        <w:t>ClusterMaster</w:t>
      </w:r>
      <w:r>
        <w:rPr/>
        <w:t>, come meglio spiegato successivamente;</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facendo “doppio click” su di un qualsiasi nominativo DX, compare una finestra che identifica il paese DXCC e consente l’ accesso al “data base” dei paesi, tramite il quale è ad esempio possibile memorizzare i paesi lavorati nelle varie bande / modi;</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viene generato un suono di campana, prima dell’ annuncio del nominativo, quando lo “spot” si riferisce ad una banda / modo in cui non si ha confermato il relativo paese DXCC;</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è possibile visualizzare o stampare l’ indirizzo della stazione se si dispone del CD-ROM HamCall della Buckmaster;</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le principali funzionalità del programma sono disponibili anche se non ci si connette al PacketCluster (modo monitor).</w:t>
      </w:r>
    </w:p>
    <w:p>
      <w:pPr>
        <w:pStyle w:val="Sinistra"/>
        <w:rPr>
          <w:i/>
          <w:i/>
          <w:iCs/>
        </w:rPr>
      </w:pPr>
      <w:r>
        <w:rPr>
          <w:i/>
          <w:iCs/>
        </w:rPr>
      </w:r>
    </w:p>
    <w:p>
      <w:pPr>
        <w:pStyle w:val="Sinistra"/>
        <w:rPr/>
      </w:pPr>
      <w:r>
        <w:rPr>
          <w:i/>
          <w:iCs/>
        </w:rPr>
        <w:t>RIGMASTER</w:t>
      </w:r>
      <w:r>
        <w:rPr/>
        <w:t xml:space="preserve"> (ver. 5.03d):  è un programma avente lo scopo di controllare, tramite porta seriale RS232, i ricetrasmettitori Kenwood di ultima generazione, ovvero TS-450/690/850/950 (potrebbe funzionare, almeno in parte, con altri apparati Kenwood, ma non sono state effettuate prove approfondite al riguardo).</w:t>
      </w:r>
    </w:p>
    <w:p>
      <w:pPr>
        <w:pStyle w:val="Sinistra"/>
        <w:rPr/>
      </w:pPr>
      <w:r>
        <w:rPr/>
        <w:t>Oltre a controllare tutte le funzionalità dell’ apparato, vengono offerte le seguenti prestazioni principali:</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generazione automatica di grafici dell’ SWR dell’ antenna, sulla base delle letture di SWR effettuate dal misuratore interno all’ apparato;</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generazione automatica di grafici polari del guadagno d’ antenna, basati sulle letture effettuate dall’ S-meter, con l’ ausilio di una portante fissa di riferimento;</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un “data base” piuttosto sofisticato, principalmente per uso SWL BC.</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 xml:space="preserve">come già accennato, il programma supporta </w:t>
      </w:r>
      <w:r>
        <w:rPr>
          <w:i/>
          <w:iCs/>
        </w:rPr>
        <w:t>ClusterMaster</w:t>
      </w:r>
      <w:r>
        <w:rPr/>
        <w:t xml:space="preserve"> per permettergli di posizionare automaticamente la frequenza ed il modo dell’ apparato (utilizza la prestazione “DDE” di Windows, che consente lo scambio di dati tra programmi diversi).</w:t>
      </w:r>
    </w:p>
    <w:p>
      <w:pPr>
        <w:pStyle w:val="Sinistra"/>
        <w:rPr>
          <w:i/>
          <w:i/>
          <w:iCs/>
        </w:rPr>
      </w:pPr>
      <w:r>
        <w:rPr>
          <w:i/>
          <w:iCs/>
        </w:rPr>
      </w:r>
    </w:p>
    <w:p>
      <w:pPr>
        <w:pStyle w:val="Sinistra"/>
        <w:rPr/>
      </w:pPr>
      <w:r>
        <w:rPr>
          <w:i/>
          <w:iCs/>
        </w:rPr>
        <w:t>RIGMATE</w:t>
      </w:r>
      <w:r>
        <w:rPr/>
        <w:t xml:space="preserve"> (ver. 1.03d): si tratta di un programma “essenziale” per il controllo degli apparati ICOM, che è stato sviluppato al solo scopo di supportare </w:t>
      </w:r>
      <w:r>
        <w:rPr>
          <w:i/>
          <w:iCs/>
        </w:rPr>
        <w:t>ClusterMaster</w:t>
      </w:r>
      <w:r>
        <w:rPr/>
        <w:t xml:space="preserve"> per la funzione di posizionamento frequenza / modo dell’ apparato.</w:t>
      </w:r>
      <w:r>
        <w:br w:type="page"/>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i/>
          <w:i/>
          <w:iCs/>
          <w:u w:val="single"/>
        </w:rPr>
      </w:pPr>
      <w:r>
        <w:rPr>
          <w:b/>
          <w:bCs/>
          <w:i/>
          <w:iCs/>
          <w:u w:val="single"/>
        </w:rPr>
        <w:t>Sintesi della guida operativa</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i/>
          <w:i/>
          <w:iCs/>
          <w:u w:val="single"/>
        </w:rPr>
      </w:pPr>
      <w:r>
        <w:rPr>
          <w:b/>
          <w:bCs/>
          <w:i/>
          <w:iCs/>
          <w:u w:val="single"/>
        </w:rPr>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me già accennato, sono disponibili dei “files” di “Help” molto dettagliati sia in Italiano, sia in Inglese. Essi sono anche consultabili all’ interno dei programmi stessi.</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el seguito si forniscono le informazioni minime necessarie per chi voglia far girare i programmi in tempi rapidi.</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i/>
          <w:iCs/>
        </w:rPr>
        <w:t xml:space="preserve">Installazione </w:t>
      </w:r>
      <w:r>
        <w:rPr>
          <w:i/>
          <w:iCs/>
        </w:rPr>
        <w:t>Softwar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 installazione dei programmi è totalmente automatica. Se si ha a disposizione il dischetto di installazione, eseguire all’ interno di Windows A:SETUP (se A: è il “drive” ove si trova il dischetto). Se si ha invece il file .ZIP ottenuto per esempio da un BBS, prima decompattare detto file su di una “directory” a piacere (ad esempio C:\HAM), poi eseguire all’ interno di Windows C:\HAM\SETUP (una volta finita l’ installazione, la “directory” HAM ed i relativi “files” potranno essere cancellati).</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l’ inizio viene chiesto quali dei tre programmi si voglia installare (ovviamente, volendo, i tre programmi possono essere tutti installati facendo girare la procedura di installazione una sola volta). Alla fine di detta procedura, viene creato automaticamente un nuovo gruppo di Windows, denominato “I0JX Ham Radio”, con le icone dei programmi che si sono installati.</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i/>
          <w:iCs/>
        </w:rPr>
        <w:t>Installazione</w:t>
      </w:r>
      <w:r>
        <w:rPr>
          <w:i/>
          <w:iCs/>
        </w:rPr>
        <w:t xml:space="preserve"> Hardwar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er poter utilizzare a pieno i programmi, occorrono </w:t>
      </w:r>
      <w:r>
        <w:rPr>
          <w:i/>
          <w:iCs/>
        </w:rPr>
        <w:t>due</w:t>
      </w:r>
      <w:r>
        <w:rPr/>
        <w:t xml:space="preserve"> porte RS-232 libere sul PC (attenzione ai conflitti di IRQ, in quanto tutte le porte utilizzate, inclusa quella a cui è connesso il “mouse”, devono lavorare con un IRQ differente). Maggiori spiegazioni al riguardo sono fornite nel “file” ASCII K_SPIEG.TXT, contenuto nella “directory” ove si è installato </w:t>
      </w:r>
      <w:r>
        <w:rPr>
          <w:i/>
          <w:iCs/>
        </w:rPr>
        <w:t>RigMaster</w:t>
      </w:r>
      <w:r>
        <w:rPr/>
        <w:t>.</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i anticipa comunque che la soluzione più sempice per risolvere ogni problema è dotarsi di un "bus mouse", cioè di un mouse che lavora con una scheda propria (questo tipo di “mouse” opera tipicamente con l’ IRQ5, per cui andrà eventualmente cambiato l’ IRQ della scheda SoundBlaster). Diventa così possibile utilizzare le normali porte COM1 e COM2.</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Sinistra"/>
        <w:rPr>
          <w:b/>
          <w:b/>
          <w:bCs/>
          <w:i/>
          <w:i/>
          <w:iCs/>
        </w:rPr>
      </w:pPr>
      <w:r>
        <w:rPr>
          <w:b/>
          <w:bCs/>
          <w:i/>
          <w:iCs/>
        </w:rPr>
        <w:t>ClusterMaster (ver. 4.10d): programmma di comunicazioni PacketCluster</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File” (ASCII) di “Help”: C_READ.M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File” (ASCII) che contiene altre informazioni: C_SPIEG.TXT</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u w:val="single"/>
        </w:rPr>
        <w:t>Attenzione</w:t>
      </w:r>
      <w:r>
        <w:rPr/>
        <w:t>: questo programma funziona correttamente solo se i parametri del TNC sono stati predisposti come sotto spiegato.</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me prima cosa, prima di lanciare il programma bisogna entrare nella directory ove è installato il programma e batter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PY CLUSTER.XXX CLUSTER.TNC</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ve  XXX va sostituito con:</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w:t>
      </w:r>
      <w:r>
        <w:rPr/>
        <w:t>TN2”, se si usa un TNC compatibile con il TNC2 TAPR;</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w:t>
      </w:r>
      <w:r>
        <w:rPr/>
        <w:t>AEA”, se si usa un TNC dell’ AEA (PK-232. PK96, ecc.);</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w:t>
      </w:r>
      <w:r>
        <w:rPr/>
        <w:t>DSP”, se si usa un TNC di tipo DSP 2232.</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opdichè occorre modificare con un editor ASCII il file CLUSTER.TNC, sostituendo la riga MY MYCALL con  MY &lt;proprio nominativo&gt;.</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 si usa un TNC del tipo KAM, si consulti il file C_SPIEG.TXT.</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opo aver lanciato il programma per la prima volta, si deve subito accedere al menù "Configure", e personalizzare inizialmente solo gli elementi essenziali della configurazione che sono: la porta COM, la “Baud rate”, il proprio nominativo, il proprio “WW locator” e i nominativi dei </w:t>
      </w:r>
      <w:r>
        <w:rPr>
          <w:i/>
          <w:iCs/>
        </w:rPr>
        <w:t>PacketCluster</w:t>
      </w:r>
      <w:r>
        <w:rPr/>
        <w:t xml:space="preserve"> (“Sysops”). Se non si ha una scheda musicale, porre "Voice" ad OFF. Una volta fatto ciò, memorizzare (“Save configuration”). </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a volta che si sarà poi diventati familiari con il programma, si potranno cambiare gli altri parametri del menù "Configure" come desiderato (occorre però consultare l’ “Help“).</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opo aver aperto la porta COM utilizzata (menù “Actions”), il programma diventa immediatamente operativo. La prima volta che si usa il programma si dovranno predisporre opportunamente i parametri del TNC, cosa verrà fatta accedendo alla scelta “Set TNC” del menù “Miscellaneous”. Se il TNC, una volta spento, non ricorda i parametri, potrete porre “Set TNC on start” ad ON nel menù “Configure”, cosa che predisporrà automaticamente il TNC ogni volta che si usa il programma.</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questo punto si può premere il bottone “Connect” per stabilire la connessione con il</w:t>
      </w:r>
      <w:r>
        <w:rPr>
          <w:i/>
          <w:iCs/>
        </w:rPr>
        <w:t>PacketCluster</w:t>
      </w:r>
      <w:r>
        <w:rPr/>
        <w:t>. In caso di problemi controllare che si sia usato un cavo di collegamento seriale completo, ed i parametri del TNC (usare eventualmente la scelta “Set TNC” del menù “Miscellaneous”, dopo aver modificato il file CLUSTER.TNC scrivendo alla riga MY MYCALL il proprio nominativo).</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l traffico proprio appare nella finestra bianca in alto (la “main window”), mentre il traffico generale del </w:t>
      </w:r>
      <w:r>
        <w:rPr>
          <w:i/>
          <w:iCs/>
        </w:rPr>
        <w:t>PacketCluster</w:t>
      </w:r>
      <w:r>
        <w:rPr/>
        <w:t xml:space="preserve"> viene monitorizzato nella finestra gialla più in basso (l’ “auxiliary window”).</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questo punto, si può o scrivere il testo desiderato nella finestra di trasmissione (quella blu in basso) o premere i bottoni che corrispondono alle azioni desiderate (il significato dei bottoni può essere cambiatio premendo il bottone in basso a destra).</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e </w:t>
      </w:r>
      <w:r>
        <w:rPr>
          <w:i/>
          <w:iCs/>
        </w:rPr>
        <w:t>RigMaster</w:t>
      </w:r>
      <w:r>
        <w:rPr/>
        <w:t xml:space="preserve"> o </w:t>
      </w:r>
      <w:r>
        <w:rPr>
          <w:i/>
          <w:iCs/>
        </w:rPr>
        <w:t>RigMate</w:t>
      </w:r>
      <w:r>
        <w:rPr/>
        <w:t xml:space="preserve"> sono attivi contemporaneamente a </w:t>
      </w:r>
      <w:r>
        <w:rPr>
          <w:i/>
          <w:iCs/>
        </w:rPr>
        <w:t>ClusterMaster</w:t>
      </w:r>
      <w:r>
        <w:rPr/>
        <w:t xml:space="preserve"> ed hanno il DDE attivato, facendo “doppio click” su una indicazione di frequenza nella finestra di ricezione (quella grande bianca) il ricetrasmettitore verrà posto su quella frequenza. Se poi, in </w:t>
      </w:r>
      <w:r>
        <w:rPr>
          <w:i/>
          <w:iCs/>
        </w:rPr>
        <w:t>RigMaster</w:t>
      </w:r>
      <w:r>
        <w:rPr/>
        <w:t xml:space="preserve"> od in </w:t>
      </w:r>
      <w:r>
        <w:rPr>
          <w:i/>
          <w:iCs/>
        </w:rPr>
        <w:t>RigMate</w:t>
      </w:r>
      <w:r>
        <w:rPr/>
        <w:t>, il DDE è stato posto nella scelta “frequency+mode", allora il ricetrasmettitore verrà anche posto sul modo corrispondente alla frequenza (ad esempio per 14080 KHz, verrà posto nel modo FSK).</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acendo “doppio click” su di una qualsiasi indicazione di nominativo, apparirà una nuova finestra che contiene numerose informazioni relative a tutti i paesi DXCC corrispondenti al prefisso della stazione (per scegliere un particolare paese fare “click” su di esso nella lista). In quella finestra si ha la possibilità di segnare se un certo paese è stato lavorato in una qualsiasi banda o modo (fare “click” una volta sulla banda o sul modo relativo) o confermato (fare “click” due volte), e di memorizzare il relativo nominativo (ricordarsi di premere il bottone "Save" dopo ogni cambiamento). Sono disponibili due “data bases” DXCC separati per i paesi “correnti” e per quelli “deleted”. Se si ha una scheda di controllo del rotatore di antenna, basterà premere il bottone "Point" per girare l’ antenna automaticamente verso la direzione del DX (ricordarsi di lanciare il “driver” della scheda prima di lanciare Windows, vedi file di “Help”, e di porre la scelta "Antenna track" ad ON nel menù "Configure"). E’ possibile inoltre visualizzare (bottone “Address”) e poi stampare (bottone “Print”) l’ indirizzo della stazione, se si dispone del CD-ROM HamCall della Buckmaster.</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i può accedere a questa finestra anche tramite la scelta "Search and point" del menù "DXCC". La scelta "DXCC status" consente di ottenere ed eventualmente stampare un sommario immediato della propria situazione DXCC. Fare “click” sulle etichette che riportano le bande ed i modi per ottenere informazioni selettiv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Quando si riceve uno “spot” DX, viene pronunciato il nominativo della stazione segnalata, seguito dalla banda in cui esso si trova (a meno che non si disponga della scheda musicale o si sia posta la scelta "Voice" ad OFF nel menù "Configure"). Lo “spelling” del nominativo viene preceduto da un suono di campana qualora il prefisso corrisponda ad un paese DXCC che non si ha confermato in quella banda o nel modo ad essa corrispondente (il suono di campana può essere selettivamente disabilitato per mezzo della scelta "Alert profile" nel menù "Configur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 poter consultare (o memorizzare su “file” e stampare) del testo che non sia più visibile nella finestra di ricezione, premere il bottone lungo marcato “S” alla destra della finestra stessa.</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E’ possibile operare anche senza connettersi al </w:t>
      </w:r>
      <w:r>
        <w:rPr>
          <w:i/>
          <w:iCs/>
        </w:rPr>
        <w:t>PacketCluster</w:t>
      </w:r>
      <w:r>
        <w:rPr/>
        <w:t>. In tal caso, tutto il traffico appare nella “main window” e le funzioni sopra descritte (annunci a voce, predisposizione frequenza apparato, ricerca paese DXCC, posizionamento dell’ antenna, ecc.) rimangono sempre disponibili.</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otrà risultare comodo che il programma si colleghi automaticamente al </w:t>
      </w:r>
      <w:r>
        <w:rPr>
          <w:i/>
          <w:iCs/>
        </w:rPr>
        <w:t>PacketCluster</w:t>
      </w:r>
      <w:r>
        <w:rPr/>
        <w:t xml:space="preserve"> al momento del lancio. Per ottenere ciò, basta modificare la linea di comando (nella scelta "Properties" del menù “Files” di Windows), secondo le istruzioni riportate nel “file” di “Help” C_READ.ME. Questo “file” dovrà comunque essere consultato per poter attivare le altre funzionalità del programma.</w:t>
      </w:r>
    </w:p>
    <w:p>
      <w:pPr>
        <w:pStyle w:val="Sinistra"/>
        <w:rPr/>
      </w:pPr>
      <w:r>
        <w:rPr/>
      </w:r>
    </w:p>
    <w:p>
      <w:pPr>
        <w:pStyle w:val="Sinistra"/>
        <w:rPr>
          <w:b/>
          <w:b/>
          <w:bCs/>
          <w:i/>
          <w:i/>
          <w:iCs/>
        </w:rPr>
      </w:pPr>
      <w:r>
        <w:rPr>
          <w:b/>
          <w:bCs/>
          <w:i/>
          <w:iCs/>
        </w:rPr>
        <w:t>RigMaster  (ver. 5.03d): controllo apparati Kenwood</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File” (ASCII) di “Help”: K_LEGGI.MI</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formazioni aggiuntive: “file” ASCII K_SPIEG.TXT</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ta: le prestazioni del programma si rendono tutte disponibili solo se si usa un TS950/850/690/450.</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opo il lancio del programma, selezionare (menù "Port") la porta COM utilizzata, e quindi farla partire (scelta “Start COMx” nel menù "Actions"). Se tutto è collegato correttamente, partirà automaticamente una procedura di aggiornamento, alla fine della quale il programma mostrerà tutti i parametri attuali del ricetrasmettitor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questo punto si può giocare con i vari bottoni e comandi come si desidera. Tramite il menù "Features", si accede ai grafici dell’ SWR, del guadagno di antenna ed al “data base” SWL (consultare il “file” di “Help” per le modalità d’ impiego).</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 si mette "Auto" ad ON (fare “click” sull’ etichetta “ON”), il programma si aggiorna automaticamente ogni qual volta vengono cambiati frequenza e/o modo manualmente sul ricetrasmettitore (attenzione: con “Auto" ad ON, certe prestazioni del programma risulteranno disabilitat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l menù "DDE" attiva il collegamento con </w:t>
      </w:r>
      <w:r>
        <w:rPr>
          <w:i/>
          <w:iCs/>
        </w:rPr>
        <w:t>ClusterMaster</w:t>
      </w:r>
      <w:r>
        <w:rPr/>
        <w:t xml:space="preserve"> (cioè il programma di gestione del </w:t>
      </w:r>
      <w:r>
        <w:rPr>
          <w:i/>
          <w:iCs/>
        </w:rPr>
        <w:t>PacketCluster</w:t>
      </w:r>
      <w:r>
        <w:rPr/>
        <w:t xml:space="preserve">), consentendo così a questo programma di controllare (tramite </w:t>
      </w:r>
      <w:r>
        <w:rPr>
          <w:i/>
          <w:iCs/>
        </w:rPr>
        <w:t>RigMaster</w:t>
      </w:r>
      <w:r>
        <w:rPr/>
        <w:t>) la frequenza (o la frequenza ed il modo) del ricetrasmettitore. Per ottenere questa prestazione, occorre che i due programmi (ovvero</w:t>
      </w:r>
      <w:r>
        <w:rPr>
          <w:i/>
          <w:iCs/>
        </w:rPr>
        <w:t xml:space="preserve"> RigMaster</w:t>
      </w:r>
      <w:r>
        <w:rPr/>
        <w:t xml:space="preserve"> e </w:t>
      </w:r>
      <w:r>
        <w:rPr>
          <w:i/>
          <w:iCs/>
        </w:rPr>
        <w:t>ClusterMaster</w:t>
      </w:r>
      <w:r>
        <w:rPr/>
        <w:t xml:space="preserve">) girino contemporaneamente sotto Windows (in tal caso potrebbe risultare comodo mantenere </w:t>
      </w:r>
      <w:r>
        <w:rPr>
          <w:i/>
          <w:iCs/>
        </w:rPr>
        <w:t xml:space="preserve">RigMaster </w:t>
      </w:r>
      <w:r>
        <w:rPr/>
        <w:t>ridotto ad icona). Non ha importanza quale dei due programmi venga lanciato per primo.</w:t>
      </w:r>
    </w:p>
    <w:p>
      <w:pPr>
        <w:pStyle w:val="Sinistra"/>
        <w:rPr/>
      </w:pPr>
      <w:r>
        <w:rPr/>
        <w:t xml:space="preserve">Se si usa </w:t>
      </w:r>
      <w:r>
        <w:rPr>
          <w:i/>
          <w:iCs/>
        </w:rPr>
        <w:t>RigMaster</w:t>
      </w:r>
      <w:r>
        <w:rPr/>
        <w:t xml:space="preserve"> principalmente come supporto a</w:t>
      </w:r>
      <w:r>
        <w:rPr>
          <w:i/>
          <w:iCs/>
        </w:rPr>
        <w:t>ClusterMaster</w:t>
      </w:r>
      <w:r>
        <w:rPr/>
        <w:t xml:space="preserve">, può convenire far partire </w:t>
      </w:r>
      <w:r>
        <w:rPr>
          <w:i/>
          <w:iCs/>
        </w:rPr>
        <w:t>RigMaster</w:t>
      </w:r>
      <w:r>
        <w:rPr/>
        <w:t xml:space="preserve"> già preconfigurato nel modo desiderato (ad esempio con la porta COM già preimpostata ed aperta, con "Auto" già posto ad ON, con il DDE già abilitato, e con il programma già ridotto ad icona). Per ottenere ciò, basta modificare la linea di comando (nella scelta "Properties" del menù “Files” di Windows), secondo le istruzioni riportate nel “file” K_EXPLA.TXT.</w:t>
      </w:r>
    </w:p>
    <w:p>
      <w:pPr>
        <w:pStyle w:val="Sinistra"/>
        <w:rPr>
          <w:b/>
          <w:b/>
          <w:bCs/>
          <w:i/>
          <w:i/>
          <w:iCs/>
        </w:rPr>
      </w:pPr>
      <w:r>
        <w:rPr>
          <w:b/>
          <w:bCs/>
          <w:i/>
          <w:iCs/>
        </w:rPr>
        <w:t>RigMate  (ver. 1.03d): controllo apparati ICOM</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r>
        <w:rPr/>
        <w:t>File” (ASCII) di “Help”: I_LEGGI.MI</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RigMate</w:t>
      </w:r>
      <w:r>
        <w:rPr/>
        <w:t xml:space="preserve"> si attiva con una procedura simile a quella descritta per </w:t>
      </w:r>
      <w:r>
        <w:rPr>
          <w:i/>
          <w:iCs/>
        </w:rPr>
        <w:t>RigMaster</w:t>
      </w:r>
      <w:r>
        <w:rPr/>
        <w:t>. In questo caso occorre anche selezionare il tipo di ricetrasmettitore nel menù “Radio”.</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RigMate</w:t>
      </w:r>
      <w:r>
        <w:rPr/>
        <w:t xml:space="preserve"> è un programma molto semplificato, che non ha altra pretesa che quella di agire come supporto a </w:t>
      </w:r>
      <w:r>
        <w:rPr>
          <w:i/>
          <w:iCs/>
        </w:rPr>
        <w:t>ClusterMaster</w:t>
      </w:r>
      <w:r>
        <w:rPr/>
        <w:t xml:space="preserve">, per consentire a quest’ ultimo di controllare la frequenza ed il modo del ricetrasmettitore. Quanto detto per </w:t>
      </w:r>
      <w:r>
        <w:rPr>
          <w:i/>
          <w:iCs/>
        </w:rPr>
        <w:t>RigMaster</w:t>
      </w:r>
      <w:r>
        <w:rPr/>
        <w:t xml:space="preserve"> in merito al collegamento DDE vale anche per </w:t>
      </w:r>
      <w:r>
        <w:rPr>
          <w:i/>
          <w:iCs/>
        </w:rPr>
        <w:t>RigMaster</w:t>
      </w:r>
      <w:r>
        <w:rPr/>
        <w:t>.</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nche </w:t>
      </w:r>
      <w:r>
        <w:rPr>
          <w:i/>
          <w:iCs/>
        </w:rPr>
        <w:t>RigMate</w:t>
      </w:r>
      <w:r>
        <w:rPr/>
        <w:t xml:space="preserve"> può esser fatto partire già preconfigurato come lo si desidera. Per ottenere ciò, basta modificare la linea di comando (nella scelta "Properties" del menù “Files” di Windows), secondo le istruzioni riportate nel “file” di “Help” I_READ.M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i ricorda che un programma più elaborato (</w:t>
      </w:r>
      <w:r>
        <w:rPr>
          <w:i/>
          <w:iCs/>
        </w:rPr>
        <w:t>ICOMtrol</w:t>
      </w:r>
      <w:r>
        <w:rPr/>
        <w:t xml:space="preserve">) per il controllo degli apparati ICOM è stato sviluppato da Enzo IK0AOC. Tale programma è anch’ esso compatibile con </w:t>
      </w:r>
      <w:r>
        <w:rPr>
          <w:i/>
          <w:iCs/>
        </w:rPr>
        <w:t>ClusterMaster</w:t>
      </w:r>
      <w:r>
        <w:rPr/>
        <w:t>, e potrà essere richiesto al suo autor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73 Tony I0JX (also AB6VZ)</w:t>
      </w:r>
    </w:p>
    <w:p>
      <w:pPr>
        <w:pStyle w:val="Sinistra"/>
        <w:rPr/>
      </w:pPr>
      <w:r>
        <w:rPr/>
      </w:r>
    </w:p>
    <w:p>
      <w:pPr>
        <w:pStyle w:val="Sinistra"/>
        <w:rPr/>
      </w:pPr>
      <w:r>
        <w:rPr/>
        <w:t>Antonio Vernucci, via G. C. Abba 8, I-00141 Roma (Italy)</w:t>
      </w:r>
    </w:p>
    <w:p>
      <w:pPr>
        <w:pStyle w:val="Normal"/>
        <w:widowControl/>
        <w:bidi w:val="0"/>
        <w:spacing w:before="0" w:after="120"/>
        <w:ind w:firstLine="567"/>
        <w:jc w:val="both"/>
        <w:rPr/>
      </w:pPr>
      <w:r>
        <w:rPr/>
        <w:t>E-mail address (Internet): vernucci@space.it</w:t>
      </w:r>
    </w:p>
    <w:sectPr>
      <w:headerReference w:type="default" r:id="rId2"/>
      <w:headerReference w:type="first" r:id="rId3"/>
      <w:type w:val="nextPage"/>
      <w:pgSz w:w="11906" w:h="16838"/>
      <w:pgMar w:left="2274" w:right="1310" w:gutter="0" w:header="1701" w:top="2835" w:footer="0" w:bottom="181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12" w:leader="none"/>
        <w:tab w:val="right" w:pos="8640" w:leader="none"/>
      </w:tabs>
      <w:spacing w:before="0" w:after="12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2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27"/>
        <w:tab w:val="left" w:pos="907" w:leader="none"/>
        <w:tab w:val="left" w:pos="1474" w:leader="none"/>
        <w:tab w:val="left" w:pos="2155" w:leader="none"/>
      </w:tabs>
      <w:bidi w:val="0"/>
      <w:spacing w:before="0" w:after="120"/>
      <w:ind w:firstLine="567"/>
      <w:jc w:val="both"/>
    </w:pPr>
    <w:rPr>
      <w:rFonts w:ascii="Times New Roman" w:hAnsi="Times New Roman" w:eastAsia="Times New Roman" w:cs="Times New Roman"/>
      <w:shado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240"/>
      <w:ind w:hanging="0"/>
      <w:outlineLvl w:val="0"/>
    </w:pPr>
    <w:rPr>
      <w:rFonts w:ascii="Helvetica" w:hAnsi="Helvetica" w:eastAsia="Helvetica" w:cs="Helvetica"/>
      <w:b/>
      <w:bCs/>
      <w:sz w:val="28"/>
      <w:szCs w:val="28"/>
      <w:u w:val="single"/>
    </w:rPr>
  </w:style>
  <w:style w:type="paragraph" w:styleId="Heading2">
    <w:name w:val="Heading 2"/>
    <w:basedOn w:val="Normal"/>
    <w:next w:val="Normal"/>
    <w:qFormat/>
    <w:pPr>
      <w:keepNext w:val="true"/>
      <w:numPr>
        <w:ilvl w:val="1"/>
        <w:numId w:val="1"/>
      </w:numPr>
      <w:spacing w:before="120" w:after="120"/>
      <w:ind w:hanging="0"/>
      <w:outlineLvl w:val="1"/>
    </w:pPr>
    <w:rPr>
      <w:rFonts w:ascii="Helvetica" w:hAnsi="Helvetica" w:eastAsia="Helvetica" w:cs="Helvetica"/>
      <w:b/>
      <w:bCs/>
    </w:rPr>
  </w:style>
  <w:style w:type="paragraph" w:styleId="Heading3">
    <w:name w:val="Heading 3"/>
    <w:basedOn w:val="Normal"/>
    <w:next w:val="NormalIndent"/>
    <w:qFormat/>
    <w:pPr>
      <w:keepNext w:val="true"/>
      <w:numPr>
        <w:ilvl w:val="2"/>
        <w:numId w:val="1"/>
      </w:numPr>
      <w:ind w:hanging="0"/>
      <w:outlineLvl w:val="2"/>
    </w:pPr>
    <w:rPr>
      <w:rFonts w:ascii="Helvetica" w:hAnsi="Helvetica" w:eastAsia="Helvetica" w:cs="Helvetica"/>
    </w:rPr>
  </w:style>
  <w:style w:type="paragraph" w:styleId="Heading4">
    <w:name w:val="Heading 4"/>
    <w:basedOn w:val="Normal"/>
    <w:next w:val="TextBody"/>
    <w:qFormat/>
    <w:pPr>
      <w:keepNext w:val="true"/>
      <w:numPr>
        <w:ilvl w:val="3"/>
        <w:numId w:val="1"/>
      </w:numPr>
      <w:outlineLvl w:val="3"/>
    </w:pPr>
    <w:rPr>
      <w:rFonts w:ascii="Helvetica" w:hAnsi="Helvetica" w:eastAsia="Helvetica" w:cs="Helvetica"/>
      <w:shadow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567"/>
    </w:pPr>
    <w:rPr/>
  </w:style>
  <w:style w:type="paragraph" w:styleId="HeaderandFooter">
    <w:name w:val="Header and Footer"/>
    <w:basedOn w:val="Normal"/>
    <w:qFormat/>
    <w:pPr>
      <w:suppressLineNumbers/>
      <w:tabs>
        <w:tab w:val="clear" w:pos="907"/>
        <w:tab w:val="clear" w:pos="1474"/>
        <w:tab w:val="clear" w:pos="2155"/>
        <w:tab w:val="center" w:pos="4819" w:leader="none"/>
        <w:tab w:val="right" w:pos="9638" w:leader="none"/>
      </w:tabs>
    </w:pPr>
    <w:rPr/>
  </w:style>
  <w:style w:type="paragraph" w:styleId="Header">
    <w:name w:val="Header"/>
    <w:basedOn w:val="Normal"/>
    <w:pPr>
      <w:tabs>
        <w:tab w:val="clear" w:pos="907"/>
        <w:tab w:val="clear" w:pos="1474"/>
        <w:tab w:val="clear" w:pos="2155"/>
        <w:tab w:val="center" w:pos="4320" w:leader="none"/>
        <w:tab w:val="right" w:pos="8640" w:leader="none"/>
      </w:tabs>
    </w:pPr>
    <w:rPr/>
  </w:style>
  <w:style w:type="paragraph" w:styleId="Elenco">
    <w:name w:val="Elenco"/>
    <w:basedOn w:val="Normal"/>
    <w:qFormat/>
    <w:pPr>
      <w:tabs>
        <w:tab w:val="left" w:pos="851" w:leader="none"/>
        <w:tab w:val="left" w:pos="907" w:leader="none"/>
        <w:tab w:val="left" w:pos="1474" w:leader="none"/>
        <w:tab w:val="left" w:pos="2155" w:leader="none"/>
      </w:tabs>
      <w:ind w:left="567" w:hanging="567"/>
    </w:pPr>
    <w:rPr>
      <w:shadow w:val="false"/>
    </w:rPr>
  </w:style>
  <w:style w:type="paragraph" w:styleId="Rientra1">
    <w:name w:val="Rientra1"/>
    <w:basedOn w:val="Normal"/>
    <w:qFormat/>
    <w:pPr>
      <w:numPr>
        <w:ilvl w:val="0"/>
        <w:numId w:val="2"/>
      </w:numPr>
      <w:tabs>
        <w:tab w:val="left" w:pos="227" w:leader="none"/>
        <w:tab w:val="left" w:pos="907" w:leader="none"/>
        <w:tab w:val="left" w:pos="1474" w:leader="none"/>
        <w:tab w:val="left" w:pos="2155" w:leader="none"/>
      </w:tabs>
      <w:ind w:left="360" w:hanging="360"/>
    </w:pPr>
    <w:rPr/>
  </w:style>
  <w:style w:type="paragraph" w:styleId="Elenco2">
    <w:name w:val="Elenco2"/>
    <w:basedOn w:val="Elenco"/>
    <w:qFormat/>
    <w:pPr>
      <w:tabs>
        <w:tab w:val="clear" w:pos="851"/>
        <w:tab w:val="left" w:pos="907" w:leader="none"/>
        <w:tab w:val="left" w:pos="1134" w:leader="none"/>
        <w:tab w:val="left" w:pos="1474" w:leader="none"/>
        <w:tab w:val="left" w:pos="2155" w:leader="none"/>
      </w:tabs>
      <w:ind w:left="1134" w:hanging="567"/>
    </w:pPr>
    <w:rPr/>
  </w:style>
  <w:style w:type="paragraph" w:styleId="Rientra2">
    <w:name w:val="Rientra2"/>
    <w:basedOn w:val="Rientra1"/>
    <w:qFormat/>
    <w:pPr>
      <w:numPr>
        <w:ilvl w:val="0"/>
        <w:numId w:val="3"/>
      </w:numPr>
      <w:tabs>
        <w:tab w:val="clear" w:pos="227"/>
        <w:tab w:val="left" w:pos="454" w:leader="none"/>
        <w:tab w:val="left" w:pos="907" w:leader="none"/>
        <w:tab w:val="left" w:pos="1474" w:leader="none"/>
        <w:tab w:val="left" w:pos="2155" w:leader="none"/>
      </w:tabs>
      <w:ind w:left="720" w:hanging="360"/>
    </w:pPr>
    <w:rPr>
      <w:shadow w:val="false"/>
    </w:rPr>
  </w:style>
  <w:style w:type="paragraph" w:styleId="Rientra1NB">
    <w:name w:val="Rientra1NB"/>
    <w:basedOn w:val="Rientra1"/>
    <w:qFormat/>
    <w:pPr>
      <w:numPr>
        <w:ilvl w:val="0"/>
        <w:numId w:val="4"/>
      </w:numPr>
      <w:ind w:left="360" w:hanging="0"/>
    </w:pPr>
    <w:rPr/>
  </w:style>
  <w:style w:type="paragraph" w:styleId="Sinistra">
    <w:name w:val="Sinistra"/>
    <w:basedOn w:val="Normal"/>
    <w:qFormat/>
    <w:pPr>
      <w:ind w:hanging="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AP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nrico Saggese</dc:creator>
  <dc:description/>
  <dc:language>en-US</dc:language>
  <cp:lastModifiedBy>av</cp:lastModifiedBy>
  <cp:revision>41</cp:revision>
  <dc:subject/>
  <dc:title>HAM RADIO PROGRAMS FOR WINDOWS 3.1 BY I0JX</dc:title>
</cp:coreProperties>
</file>