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of the winpack htm gi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is is we all have a common list of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send html text files using images and know that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t the view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md) under 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\winpack\htmlib don't get that directory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this zip file into that directory and there you have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 html bit....In your documents you could use somthing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..\htmlib\inprog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ack stores your html files for viewing in \winpack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directory gets zapped every now and then by winpack for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use a directory which is one level lower than temp hence the ..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htmlib making up ..\htmlib\then the filena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