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pack   WPAGE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K4GBX Jo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FREEWARE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he consente di leggere files di testo digitando semplic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umero della pagina che inter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 avvio, effettuato con il comando /WPAGES, viene mostrato l'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e delle pagine disponibili (file WPAGES.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pagina WPAGES.999 (vedi esempio allegato), e' consigliabile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l' indice degli argomenti tr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agine delle centinaia (100, 200, 300 ecc) a loro volta con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a dei files relativi all' argomento trat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no cosi' disponibili le pagine da x01 a x99 per i t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Per evitare d' avere files inutili nella dir EXTERN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les WPAGES.xxx devono essere messi nella di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' interno della dir EXTERN di Wi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usare con Winpack 5.40 o super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te il file WPAGES.EXE nella dir EXTERN di WinPack e create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o la subdir PAGES e copiatevi all' interno tutti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GES.xxx (xxx= Numeri da Zero a 999) da voi cre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lo desiderate aggiungete una riga di info all' interno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HELP.TXT cosi' da rendere noto a chi si connette e chiede l'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comandi che il server e' at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provare il suo funzionamento e' sufficente digitare sull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x di WinPack il comando /WPAGES e seguire le istruzioni che appai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Giorgio       Ik4GBX @ IK4ICV.iemr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