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N211-1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AL-P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ethod TheNet nodes use to network (gateway) from on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  Two  TNCs  are interconnected via their RS-232  ports.   A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one TNC is on frequency "X" and a radio connected to the othe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frequency "Y."  Packet traffic intended for nodes on one frequenc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ll automatically be routed to thei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prepare for gateway operation one needs to make sure both TNC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 modifications, as discussed below.  Both TNCs should be function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working as nodes.  Prepare the special  RS-232  cable wired  as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gram.    Attach the radio cables to  the  TNCs  (you mus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 connection for your own radio).     Set  the  audio level 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 the radio  (On VHF, MAXIMUM deviation should be  no more  than  3 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tween 2 and 3 KHz being optimum).   To adjust the transmit tone 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 a  terminal to  the Host port.   This sets up  the SYSOP 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and  type  K D.      K D sends  an alternating  mark and  spa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NC  modem through the  attached radio  port cable to the radi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timer in the TNC will limit the tone transmission to about 1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shunt across TNC JMP 4 will extend transmission time to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 audio output gain control is R-76 and is the fourth miniatur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on the right  (looking from the  front of  the TNC)  of the group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ometers.    R-76 is a screwdriver  control and is  adjusted  to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viation level.  HF SSB packet levels are ordinarily set b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 gain for desired power output.     When  finished with VHF  or HF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, make a connect to  a distant station or two to verify the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are 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ear of the TNC is a dip switch that sets the baud rat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the radio.  For interconnected TheNet nodes the baud rate is 9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HF/UHF radios of course are set for 1200 baud.  This means that switch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 will be ON, all others OFF.  Connect the special RS-232 cab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NCs.   Connect  the radio port cables to the appropriate radios.  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 power and you should see the red lights flash on, then off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light which st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ill take approximately 6 - 10 seconds for the nodes to "initializ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ther and for the gateway to be operational.   This is because each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 for a broadcast from the other before each is recognized. 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roadcast within 10 seconds  after being powered on.  If for some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ctivity on the node at the time of broadcast, it is possibl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reception of the broadcast.   Should this occur, simply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off, then on, which reinitializes the broadcast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VHF DCD modification to the node TNC.   This allows for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 - receive response  and also helps to avoid collisions.  The DCD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VHF and  UHF radios to  satisfactorily  operate unsquelched y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higher throughputs.   The TNC will only  key up on valid  packet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F node/gateway operation is  planned,  then  the  HF  DCD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to the  HF  TNC.   This gives the same benefits as the VHF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s  more elaborate.   It has a THRESHOLD control that needs 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monize with HF radio's IF filter.    Other than cut up the TNC,  on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 the threshold control by wrapping  it with tape and leaving it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C,  once adjusted.   Proper adjustment to HF is to tune the recei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channel just receiving noise.     Adjust the  THRESHOLD control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 LED just  occasionally  flickers.   It can either be left there, or 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lightly.   This is the optimum THRESHOLD range and, once set, should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 The setting of this  adjustment is dependent on the broadness of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in the radio.   If the radios are swapped out with ones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ter  characteristics,  or switched to different HF bands, the contr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readjusting.    For  fixed  channel  node work, it shouldn't ne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if it's  decided  to use the  TNC on VHF, it will work fine. 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crank the THRESHOLD all the way to the clockwise position to 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etting.   Even there, the DCD light may not flicker on noise.  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usual  since the setting is a function of the VHF radio's wider I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additional  caution:   be  sure  to ohm out  the  TNC  to  radio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in the cable that comes with the TNC.   Quite often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lor codings specified in the TNC manual are incor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-232 dual node cable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ground - 1 &lt;--------------------&gt; 1 - Frame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data - 2 &lt;-------.  ,---------&gt; 2 - 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 data - 3 &lt;--------' `---------&gt; 3 -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ground - 7 &lt;--------------------&gt; 7 -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 test voltage -10 &lt;---,            ,---&gt; 10 - Neg tes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rate select -23 &lt;---'            `---&gt; 23 - Data rat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bove information should be sufficient to get the dual-ported nod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