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t>Appendix B. The Linux X.25 Message Structu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e following text file appears in the Linux source tree in the directory Documentation/networking as the file x25-iface.tx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X.25 Device Driver Interface 1.1</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Jonathan Naylor 26.12.96</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is a description of the messages to be passed between the X.25 Packet Layer and the X.25 device driver. They are designed to allow for the easy setting of the LAPB mode from within the Packet Lay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X.25 device driver will be coded normally as per the Linux device driver standards, most X.25 device drivers will be moderately similar to the already existing Eethernet device drivers. However unlike those drivers, the X.25 device driver has a state associated with it, and this information needs to be passed to and from the Packet Layer for proper ope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messages are held in sk_buff's just like real data to be transmitted over the LAPB link.  The first byte of the skbuff indicates the meaning of the rest of the skbuff, if any more information does exis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acket Layer to Device Dri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First Byte = 0x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ndicates that the rest of the skbuff contains data to be transmitted over the LAPB link. The LAPB link should already exist before any data is passed d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rst Byte = 0x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tablish the LAPB link. If the link is already established then the connect confirmation message should be returned as soon as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rst Byte = 0x0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rminate the LAPB link. If it is already disconnected then the disconnect confirmation message should be returned as soon as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rst Byte = 0x0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 parameters. To be defin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evice Driver to Packet Lay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First Byte = 0x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ndicates that the rest of the skbuff contains data that has been received over the LAPB l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rst Byte = 0x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 link has been established. The same message is used for both a LAPB link connect_confirmation and a connect_indi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rst Byte = 0x0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 link has been terminated. This same message is used for both a LAPB link disconnect_confirmation and a disconnect_indi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rst Byte = 0x0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 parameters. To be defined.</w:t>
      </w:r>
    </w:p>
    <w:p>
      <w:pPr>
        <w:pStyle w:val="Normal"/>
        <w:rPr>
          <w:rFonts w:ascii="Arial" w:hAnsi="Arial" w:eastAsia="Arial" w:cs="Arial"/>
        </w:rPr>
      </w:pPr>
      <w:r>
        <w:rPr>
          <w:rFonts w:eastAsia="Arial" w:cs="Arial" w:ascii="Arial" w:hAnsi="Arial"/>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5:08:00Z</dcterms:created>
  <dc:creator>Jonathan Naylor</dc:creator>
  <dc:description/>
  <dc:language>en-US</dc:language>
  <cp:lastModifiedBy>Jonathan Naylor</cp:lastModifiedBy>
  <dcterms:modified xsi:type="dcterms:W3CDTF">1997-05-19T12:13:00Z</dcterms:modified>
  <cp:revision>3</cp:revision>
  <dc:subject/>
  <dc:title>Appendix B</dc:title>
</cp:coreProperties>
</file>