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193569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846327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66434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759106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531357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652282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883440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