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ll documentation for TeXP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        - small overview over T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PERT.doc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PERTd.exe  - German version of TeXPERT  \ put one of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PERTe.exe  - English version of TeXPERT /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env.dat    - default TeX-Environment file for T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       - emx-0.8f dll, put in a directory in your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s x:\os2\dll or x:\emte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normal ASCII-Files that quickly can be loaded via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You can define up to 20 patterns and give them a 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attern from the menu it will replace the tex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hile the name of the buffer is not changed or will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a new (unnamed)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m for example to load a pattern of a l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voke "grep" (or another scanner of your choice) from TeXP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your texts for a string. Select "Archives - Search for key w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files found are stored in a file called "TeXPERT.F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file from this list by calling "Archives - Select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grep by another scanner select "Archives option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menu. In the "Parameter of scan program" %1 represent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%2 represents the files to scan, and %3 represent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eXPERT.FND" on default). The output has to have exactly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"grep" is contained in the gnu text utils, available from hob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several TeX programs from TeXPERT. You can adjus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nd their parameters by selecting "TeX options" in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%1 in the parameters for a program represents the na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extension) to be processed (texed, viewed, printed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passed an environment, that can be entered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 by selecting "Options - TeX environment". Not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PATH and a DPATH environment entry pointing to "X:\EM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X: is the drive where emTeX is installed) and a COMSPEC entr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:\OS2\CMD.EXE (or where you installed it). The environment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as "TEXENV.DAT" (or what you enter in "Options - Editor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gin a line in the environment file with a "+", it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reate the environment file is to read your "set-tex.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^KR into the environment editor and to delete all "SET "'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KZ4 (i.e. move block 4 columns right). Then include the PATH, D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C environ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 adjusted to the normal emTeX package (for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respectively the beta DVI-driver package (for DVI-driver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Word w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tivated by entering a non zero value for "Auto word wrap at colum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Options - Editor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recorded by pressing ALT-F1. A menu will pop u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corded macros (if any). You can now choose "Record"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acro. If you do so, you'll be asked for the nam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 ore two hot keys, which will invoke the macro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Ok" all keystrokes you do will be recorded until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a second time. Different macros must differ in their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macro menu you are also able to invoke and delet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ere are some, please report them and any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artin@goofy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name to TeXPERT because of conflicts with DOS Te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maximum size of environment file to 1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viously 2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macro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s can be give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s are now stored in an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old macros cannot be used with new T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TeX-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ry for name of environment file now in Editor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X-menu can now be free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unt and purpose of menu entries is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include an editor of your choice in the TeX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don't like word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include different TeX's, for examples plain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stex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s are now stored in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old configuration file cannot be used with new T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called TeXShe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Engl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PERT was originally written in German, so please underst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 is quite bad (you may get a feeling how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programs sound in German's ear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PERT is Shareware. To register send a nice postcard of your hom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mments on TeXPER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annes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rrer-Dorn-Stra�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6500 Mainz Marien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donation is appreciat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Cop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copy this program under the condition that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ney for it and leave the copyright statement unchan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