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`trap' test for MetaPost is analogous to the similarly nam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  It requires a special version of inimp with the follow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max = 4500+me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line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error_lin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print_line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top = 4500+me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s max_internal, buf_size, etc. are not very import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at the values given in mp.web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test uses mtrap.mp trap.mp, trap.mpx, and trapf.tfm.  Thes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urrent directory when running the trap test; the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be saved for comparison purposes.  Be sure that trap.m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more recently than trap.mp so that MetaPos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rap.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pecial inimp on mtrap.mp.  It should generate mtrap.log, mtrap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p.1, writeo, and writeo.2.  They should almost match the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except that mtrap.log can have the `allowable dif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(The other output files can only differ in their `%%Creation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pecial inimp and give it the contents of trap1.in as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lots of error messages and write a binary file `trap.m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rap.log should almost match the trapin.log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special inimp again and give it the contents of trap2.in 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terminal output should almost match trap.fot and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hould almost match the versions in this directory.  Ru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rap.tfm through tftopl and compare the resulting trap.p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ab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rap.log, trap.ps, and the output files with numeric extensions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give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pacity values printed out at the end depend on the parameters buf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_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trings `now untouched' statistics may differ due to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aracters in the date on the first line of the log fil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tatistics will change if you alter ../mp.ch in a way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nteger division with negative numbers does not truncate toward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mplementation, numeric results will be round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for some reason you alter the storage allocation code ../mp.web or ../mp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hange the memory usage statistics and the capsule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