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2970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28544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54377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0858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