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7619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8658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497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9058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