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96747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2847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82159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363717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