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359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640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950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399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