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nviron}}\indexi{Environ class} \indexi{Preference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ser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s exist so that a user may change certain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arch paths, window displays, window fonts, printing devic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elements in a preference file are in the form \italic{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} where \italic{variable }is the name of an environment variab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int.printer} or \italic{Typescript.bodyfont}, and \italic{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a string, a number, or a yes/no depending on the type of variab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for an Andrew System user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inaryOptions:0x40000000/0x40000000, 0x0/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ntpath:/usr/andrew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tartup:console MuchVice;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path:$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Columns: h %45 (v1) %55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hrinkToPosition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BorderSty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NewMenu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athdir:  /cmu/common/printing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rinter: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ews.new_news: y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class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ews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odyfont: AndySan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ustified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n application program may need to know what prefer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by the user, and even override them to ensur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class \italic{Environ} provides class procedure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the environment variables in a user's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Andrew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Dele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FreeConfigure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list *\paramname{c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urati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 }\fixedindent{(struct configur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ist}, char *\paramname{key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Ho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nviron_}GetProfileIn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long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GetProfileSwitch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Pro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Local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ProfileEntryExist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Put }\fixedindent{(char *\paramname{vari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onfigurelist *\bold{environ_}ReadConfigu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} \indexi{ \italic{envir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 *environ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 vari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if you need to look a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ariable} \indexi{ \italic{environ_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Put(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,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Put}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ith the specified value into the list of 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override a variable value in a preferen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all this method with the name fo the variable, and its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unction called \italic{Set Printer} can be crea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ndow which would override the printer device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, and instead print to whatever printer the user input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\italic{print.printer} set to a printer named\italic{ fi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ser wants to print on printer \italic{pine}, \italic{Set Pri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the variable accordingly.  Set Printer would mer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_Put} with the variable print.printer and the value p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variable} \indexi{ \italic{environ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Delete(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Dele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variable from the environment variable list in a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variable} \indexi{ \italic{environ_G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from a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find a variable valu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ext view might call this procedur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or a body font that has been set by the user for text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file from a preference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Profile(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Pro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preference string from the named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get an entire str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s opposed to the values of a specific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riable value if the value is a swit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Swi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GetProfileSwitch(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Switch} gets the profile switch for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profile switch is a yes/no question in the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an retrieve information of a profile switch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the variable \italic{Sendmail:bcc} asks i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with a blind copy or not.  The value for the variabl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s or no. \italic{ environ_GetProfileSwitch }can find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 or no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ariable value if the value is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nviron_GetProfileInt( 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Int} gets value for a variable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value of a variable is in number form,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retrieve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display of the console in an Andrew window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variable\italic{ console.column }whose default valu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top left corner.  The value can be changed by the us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ill appear in different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_GetProfileInt }can get this 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rofile entry 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ProfileEntry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ProfileEntryExists( preference,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useDefaul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hecks to see if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exit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02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