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53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Item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Enume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rogram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Helvetica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noteto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NoteToTypese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Append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IBM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ibm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Cent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assthrou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8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8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8104,1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ger{\bigger{\bold{\bigger{\bigger{Zi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Guid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-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3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/21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 Working Draf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UBJECT  TO  SIGNIFICANT  REVIS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(c) IBM Corporation  198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8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8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8168,1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re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8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8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8296,1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8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8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8360,2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Conce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8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8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8424,2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2</w:t>
        <w:tab/>
        <w:t>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2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5310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