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73857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19543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49097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84683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84965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43277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96633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57204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14811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81787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70424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43959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1616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9363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55750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03765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7225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03726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57848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07769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33012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41245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93237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49718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86994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