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86424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0580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18278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15870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9033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