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94942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66879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97465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65744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09910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52628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84722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