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7208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99247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96682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32935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32075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51975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