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246030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598924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50377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