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088989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49897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37739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767546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225547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76722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51568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59307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51505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66143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11825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68127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008511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63538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29100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264099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616531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200026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63519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75026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39046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20750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