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50644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01001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9590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06147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83038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