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98490987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7978290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80433366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3917373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4887723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95570428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0844450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46347552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33714079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98586640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5255511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7798396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26813639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95712759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79046140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8835613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63070553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58869871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42572137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33493795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79601315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44011796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