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67597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23951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56700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