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82521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51153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291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349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32817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07682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