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04089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01259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05158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08356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46381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40609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14206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