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5843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81046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36525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37066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24621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34592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30504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87066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63472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24339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59952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1001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84341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0352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21680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20603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07589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00036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4149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13129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83675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687085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83370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61907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24859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