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106824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27733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41315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203079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5773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494831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12348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42747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74510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602769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820448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3690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796544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306586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56665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63943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723986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8407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8996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025633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76378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77370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221133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317052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967953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