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20700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73665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52418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64334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09747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00217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88582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79361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41625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59846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44609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07010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3275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79531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4772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52042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15542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23600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19161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6143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38127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35386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